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оказания медицинской помощи больным туберкулезом, утвержденному приказом Министерства</w:t>
            </w:r>
            <w:r>
              <w:rPr>
                <w:iCs/>
                <w:sz w:val="28"/>
                <w:szCs w:val="28"/>
              </w:rPr>
              <w:t xml:space="preserve"> здравоохранения </w:t>
            </w: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«15» ноября 2012 г. №932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ые штатные 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атория для лечения туберкулеза всех форм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277"/>
        <w:gridCol w:w="3343"/>
      </w:tblGrid>
      <w:tr>
        <w:trPr>
          <w:trHeight w:val="53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0" w:leader="none"/>
                <w:tab w:val="right" w:pos="506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Наименование должности</w:t>
              <w:tab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должностей</w:t>
            </w:r>
          </w:p>
        </w:tc>
      </w:tr>
      <w:tr>
        <w:trPr>
          <w:trHeight w:val="53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53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эпидемиологи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53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53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медицинская сестр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>
          <w:trHeight w:val="53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фтизиат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 50  коек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ач травматолог-ортопед </w:t>
            </w:r>
          </w:p>
          <w:p>
            <w:pPr>
              <w:pStyle w:val="Normal"/>
              <w:jc w:val="both"/>
              <w:rPr/>
            </w:pPr>
            <w:r>
              <w:rPr/>
              <w:t>(врач-хирург, врач-уролог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,5 на 30 коек соответствующего профил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терапев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педиат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 на 150 педиатрических коек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невроло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акушер-гинеколо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психиатр-нарколо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психотерапев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офтальмоло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150 кое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клинический фармаколо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0  кое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пульмоноло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60  коек для больных туберкулезом легких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оториноларинголо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,5 на 150 кое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по лечебной физкультур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физиотерапев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стоматоло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00  кое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ач-диетолог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 200  кое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эпидемиоло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рентгеноло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клинической лабораторной диагности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ультразвуковой диагности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 75  коек  (для обеспечения круглосуточной работы)</w:t>
            </w:r>
          </w:p>
          <w:p>
            <w:pPr>
              <w:pStyle w:val="Normal"/>
              <w:jc w:val="both"/>
              <w:rPr/>
            </w:pPr>
            <w:r>
              <w:rPr/>
              <w:t>1 на  75 кое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30 коек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по физиотерапии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лечебной физкультур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авливается в порядке и по нормам соответствующего структурного подразделения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диетическа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методи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статисти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статисти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-хозяй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30 коек (для уборки помещений);</w:t>
            </w:r>
          </w:p>
          <w:p>
            <w:pPr>
              <w:pStyle w:val="Normal"/>
              <w:rPr/>
            </w:pPr>
            <w:r>
              <w:rPr/>
              <w:t>1 на 30 коек (для раздачи пищи);</w:t>
            </w:r>
          </w:p>
          <w:p>
            <w:pPr>
              <w:pStyle w:val="Normal"/>
              <w:rPr/>
            </w:pPr>
            <w:r>
              <w:rPr/>
              <w:t>1 на 30 коек (для обеспечения работы процедурной)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* </w:t>
      </w:r>
      <w:r>
        <w:rPr>
          <w:sz w:val="20"/>
          <w:szCs w:val="20"/>
        </w:rPr>
        <w:t xml:space="preserve">настоящие рекомендуемые штатные нормативы не распространяются на медицинские организации частной системы здравоохранения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03:00Z</dcterms:created>
  <dc:creator>админ</dc:creator>
  <dc:description/>
  <cp:keywords/>
  <dc:language>en-US</dc:language>
  <cp:lastModifiedBy>GribkovOI</cp:lastModifiedBy>
  <cp:lastPrinted>2012-12-05T21:10:00Z</cp:lastPrinted>
  <dcterms:modified xsi:type="dcterms:W3CDTF">2013-02-22T10:12:00Z</dcterms:modified>
  <cp:revision>8</cp:revision>
  <dc:subject/>
  <dc:title>Приложение № 26</dc:title>
</cp:coreProperties>
</file>