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оказания медицинской помощи больным туберкулезом, утвержденному приказом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Subtitl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тандарт осна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фтизиатрического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кабинета</w:t>
      </w:r>
    </w:p>
    <w:p>
      <w:pPr>
        <w:pStyle w:val="TextBody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68"/>
        <w:gridCol w:w="237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,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для измерения артериального давления на периферических артер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ендоско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врача-фтизиатра участков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медицинской сест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бель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лекарственных средств и препара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оскоп на 2 сним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наполь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медицинских докумен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р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ктерицидный  облучатель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мкость для сбора бытовых от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мкость для сбора медицинских от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мкость для дезинфицирующи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треб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 с программным обеспечение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35:00Z</dcterms:created>
  <dc:creator>knv</dc:creator>
  <dc:description/>
  <cp:keywords/>
  <dc:language>en-US</dc:language>
  <cp:lastModifiedBy>GribkovOI</cp:lastModifiedBy>
  <cp:lastPrinted>2012-12-05T20:38:00Z</cp:lastPrinted>
  <dcterms:modified xsi:type="dcterms:W3CDTF">2013-02-22T10:10:00Z</dcterms:modified>
  <cp:revision>5</cp:revision>
  <dc:subject/>
  <dc:title>Приложение № 23</dc:title>
</cp:coreProperties>
</file>