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дарт оснащения противотуберкулезного диспансера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 Стандарт оснащения противотуберкулезного диспансера (за исключением стационарного отделения (отделения для больных туберкулезом органов дыхания) и диагностического отделения (кабинета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784"/>
        <w:gridCol w:w="62"/>
        <w:gridCol w:w="2968"/>
        <w:gridCol w:w="83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уемое   </w:t>
              <w:br/>
              <w:t>количество, шт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а для сбора мокрот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стройство для обеззараживания воздуха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кальное вытяжной устройство для кабины (комнаты) для сбора мокрот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лодильник для хранения собранного диагностического материала (мокроты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оказания помощи при  анафилактическом шоке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медицинский передвижной 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лик манипуляционны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етка медицинска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оскоп демонстрационны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булайзер с распылителям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для одежды медицинского персонал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для хранения медицинских документ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бель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л инструментальны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гатоскоп 2-х кадровы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ий холодильник для медикамент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тройство для обеззараживания воздуха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аф для стерильных материалов и набор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хранения уборочного инвентар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аф для медикамент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ирм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мкость для сбора медицинских отходов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 для дезинфицирующих средст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>
          <w:trHeight w:val="360" w:hRule="atLeast"/>
        </w:trPr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булаторное отделение</w:t>
            </w:r>
          </w:p>
        </w:tc>
      </w:tr>
      <w:tr>
        <w:trPr>
          <w:trHeight w:val="465" w:hRule="atLeast"/>
        </w:trPr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врача-фтизиатра участкового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ометр для измерения артериального давления на периферических артерия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ндоскоп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на кабинет врача-специалист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 с программным обеспечением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bCs/>
              </w:rPr>
              <w:t>1 на кабинет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врача-специалист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тоскоп на 2 снимк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напольные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ме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инеты врачей-специалистов</w:t>
            </w:r>
          </w:p>
        </w:tc>
      </w:tr>
      <w:tr>
        <w:trPr>
          <w:trHeight w:val="495" w:hRule="atLeast"/>
        </w:trPr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Кабинет врача-уролог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на кабинет</w:t>
            </w:r>
            <w:r>
              <w:rPr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рача-специалист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 с программным обеспечением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 на кабинет врача-специалист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тоскоп на 2 снимк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напольные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ме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кресло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ройство для обеззараживания воздуха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флоуметр с принтером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И-аппарат для определения объема остаточной моч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оскоп смотрово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оуретроскоп гибки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света для эндоскопической аппаратур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уретральных бужей (жестких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уретральных бужей (мягких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для мойки и дезинфекции жестких и гибких эндоскоп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абинет врача акушера-гинеколога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на кабинет</w:t>
            </w:r>
            <w:r>
              <w:rPr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рача-специалист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 с программным обеспечением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 на кабинет врача-специалист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тоскоп на 2 снимк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напольные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ме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тразвуковой аппарат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кресло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зеркал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абинет врача травматолога-ортопед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на кабинет врача-специалиста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 с программным обеспечением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1 на кабинет врача-специалиста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гатоскоп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омет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бинет врача - офтальмолог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>Таблица Д.А.Сивцева и С.С.Головина для исследования остроты зрения с аппаратом Рот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Набор пробных очковых стекол и призм (средний) для определения рефракци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Оправа пробная универсальная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Тонометр Маклакова или бесконтактный тонометр для измерения внутриглазного давлени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Щелевая лампа типа на механическом приборном столе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Электрический офтальмоскоп с волоконным световодом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</w:rPr>
              <w:t xml:space="preserve">Прямой автономный ручной с аккумуляторной рукояткой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Периметр типа Периком с компьютером для исследования поля зрени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Линза контактная трехзеркальная Гольдмана для проведения гониоскопи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Линзы асферические, офтальмоскопические для осмотра глазного дна 15 дпт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szCs w:val="24"/>
              </w:rPr>
              <w:t>Рабочее место врач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место медицинской сестр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Кабинет врача-оториноларинголог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танное зеркало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танный шприц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кала, в том числе: носовые, ушные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ы металлические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ушные</w:t>
            </w:r>
          </w:p>
          <w:p>
            <w:pPr>
              <w:pStyle w:val="Normal"/>
              <w:jc w:val="both"/>
              <w:rPr/>
            </w:pPr>
            <w:r>
              <w:rPr/>
              <w:t>носовые</w:t>
            </w:r>
          </w:p>
          <w:p>
            <w:pPr>
              <w:pStyle w:val="Normal"/>
              <w:jc w:val="both"/>
              <w:rPr/>
            </w:pPr>
            <w:r>
              <w:rPr/>
              <w:t>гортанные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нгоскоп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ный рефлекто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камертонов, комплект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хеотомический набор, комплект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зыкодержатель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место медицинской сестр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невной стационар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ыхательный ручной, искусственного дыхания (респиратор) 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иратор (насос отсасывающий) (помпа) хирургический 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оказания помощи при  анафилактическом шоке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4-рефлекторны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евмотораксный аппарат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для оказания помощи при осложнениях коллапсотерапи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звуковые ингалятор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оскоп демонстрационны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булайзер с распылителям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место врача дневного стационар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место медицинской сестры дневного стационар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медико-социальной помощи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 с программным обеспечением и устройством для печати документ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мониторинга туберкулез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3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4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5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 с программным обеспечением и устройством для печати документ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отерапевтический кабинет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ометр для измерения артериального давления на периферических артериях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07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ндоскоп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08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09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10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требова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1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 с программным обеспечением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о требованию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1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етка медицинская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1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тоскоп на 2 снимка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14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напольные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15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мер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16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для хранения медицинских документов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17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ктерицидный  облучатель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18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олодильник для медикаментов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3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9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булайзер с распылителями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0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терапевтический аппарат для лечебного воздействия диадинамическими токами синусоидальной формы (частота = 50 и 100 Гц)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терапевтический аппарат для дарсонвализации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терапевтический аппарат для проведения лекарственного электрофореза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парат низкочастотной магнитотерапии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4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аппарат СМВ-терапии (сантиметровый диапазон частот 2,45 ГГц)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5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терапевтический аппарат для лечебного воздействия электромагнитным полем УВЧ (ультравысокие частоты, 27,12 МГц)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6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учатель ультрафиолетовый ртутно-кварцевый, коротковолновый (длина волны 230 - 290 нм) настольный, </w:t>
            </w:r>
            <w:bookmarkStart w:id="0" w:name="9b620"/>
            <w:bookmarkEnd w:id="0"/>
            <w:r>
              <w:rPr/>
              <w:t xml:space="preserve">переносной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учатель ультрафиолетовый терапевтический стационарный групповой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и для обработки тубусов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и для кипячения прокладок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сушильный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 процедурные со звуковым сигналом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плита или электрический стерилизатор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тандарт оснащения стационарного отделения 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ения для больных туберкулезом органов дыхания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уемое   </w:t>
              <w:br/>
              <w:t>количество, шт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овати функциональные 2-3-х-секционные (в том числе хирургические функциональные 2-3-х-секционные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кроватный столик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кроватная тумб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нсоль для размещения медицинского оборудования, подвода медицинских газов, электрических розеток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ппарат аспирационный для плеврального дренаж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галяторы ультразвуковые (небулайзер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галяторы компрессорные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ульсоксимет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ефибриллятор бифазный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гатоскоп демонстрационны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48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ыхательный ручной, искусственного дыхания (респиратор) 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иратор (насос отсасывающий) (помпа) хирургический 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ля оказания помощи при  анафилактическом шоке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инфузионный 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бактерицидный (лампа) настенный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бактерицидный (лампа)  потолочный 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 медицинский передвижной 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Устройство обеззараживания воздуха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кость для сбора отходов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ипуляционный столик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шкаф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 для медикамент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 для иммунодиагностических препарат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етка медицинска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евмотораксный аппарат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для оказания помощи при осложнениях коллапсотерапи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абочее место медицинской сестры процедурно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манипуляционный подкатно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 хирургический набо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стерильных  инструментов и материал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для медикамент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ма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 для больного перевязочный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бестеневой медицинский передвижно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медицинской сестры перевязочно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а для сбора мокрот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.  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овина для мытья рук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некологическое кресло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гатоскоп*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флоуметр с принтером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оскоп катетеризационный с набором мочеточниковых катетеров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оскоп смотровой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оуретроскоп гибкий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света для эндоскопической аппаратуры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тимулятор урологический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ое устройство для биопсии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уретральных бужей (жестких)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уретральных бужей (мягких)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для мойки и дезинфекции жестких и гибких эндоскопов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 для сбора медицинских отход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Емкость для дезинфицирующих средст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поскоп с передвижным светильником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трансцервикальной фаллопоскопии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тразвуковой аппарат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зеркал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совальный  стол*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педический стол для сложных перевязок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й хирургический набор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инструментов для наложения и снятия гипсовых повязок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лампа потолочная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й стол 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хранения шин, гипса, подставок, прочего оборудования для закрытых репозиций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ина для дезинфекции инструментов с отстойником для гипса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4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ампа бестеневая (не менее 2-х сателлитов)                                          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5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нтгенопрозрачный операционный стол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6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для реинфузии крови (для операционной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7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для экстренной стерилизации инструментов и материал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84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8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коагулятор с функциями биполярной программируемой коагуляции  и диссекционного режим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9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зменный аргоновый скальпель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0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рдиомониторы для операционной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Cs w:val="24"/>
              </w:rPr>
              <w:t>1 на Операционну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1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льшой хирургический торакальный набор инструмент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2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лый сердечно-сосудистый набор инструмент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3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плект аппаратов для наложения механического шва типа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4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ы для вне- и очагового остеосинтеза при травматической нестабильности каркаса груд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5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еоэндоскопическая стойк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6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ор инструментов для видеоторакоскопических операци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7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кардиограф многоканальный портативны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8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ременные носимые электрокардиостимуляторы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9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фибриллятор-монитор синхронизируемый с электродами для внутренней и внешней дефибрилляции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0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ционный монитор с отображением на экране не менее 5 кривых с возможностями измерения: электрокардиограммы – 3 отведений, инвазивное давление, неинвазивное давление, сердечный выброс, температура, газоанализатор ингаляционных анестетик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1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ркозно-дыхательный аппарат с возможностью ручной масочной вентиляции и принудительной по объему и по давлению, с испарителями и встроенным газоанализом и спирометрие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2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рмоматрас для согревания больного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3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для фильтрации реинфузируемой крови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4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ойка инфузионная для 3 дозаторов и 2 инфузоматов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5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трализованная подводка медицинских газ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6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ртативный аппарат для измерения активированного времени свертывани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7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ртативный анализатор газов крови (газы крови, кислотно-основное состояние, электролитный состав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Cs w:val="24"/>
              </w:rPr>
              <w:t xml:space="preserve">по требованию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8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льшой ортопедический набор инструментов (набор инструментов для выполнения травматолого-ортопедических операций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9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л операционный с приставками для ортопедических операци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Cs w:val="24"/>
              </w:rPr>
              <w:t>по требованию</w:t>
            </w:r>
          </w:p>
        </w:tc>
      </w:tr>
      <w:tr>
        <w:trPr>
          <w:trHeight w:val="135" w:hRule="atLeast"/>
        </w:trPr>
        <w:tc>
          <w:tcPr>
            <w:tcW w:w="1000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ConsPlu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андарт оснащения диагностического отделения (кабинета) </w:t>
            </w:r>
          </w:p>
        </w:tc>
      </w:tr>
      <w:tr>
        <w:trPr>
          <w:trHeight w:val="180" w:hRule="atLeast"/>
        </w:trPr>
        <w:tc>
          <w:tcPr>
            <w:tcW w:w="100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уемое   </w:t>
              <w:br/>
              <w:t>количество, шт.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ение (кабинет) лучевой диагностики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рентгеновский стационарный на два рабочих места с функциями рентгенографии и томографии, цифровой, с двумя цифровыми детекторами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1 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 рентгенодиагностический с дистанционно управляемым штативо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л-штатив поворотный дистанционно управляемы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электронный тракт визуализации рентгеновского изображения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рентгеновский стационарный на одно рабочее место с функциями рентгенографии цифровой, с одним цифровым детектор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л рентгенопрозрачный передвижно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движной палатный рентгеновский аппарат с возможностью производства цифровых снимк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движной рентгенохирургический аппарат типа «С-дуга» Электронный тракт визуализации рентгеновского изображения с цифровой регистрацие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операционну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зерное устройство сетевое для печати медицинских изображени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 врач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матизированное рабочее место врача-рентгенолога  с персональным компьютером с двумя мониторами для анализа, архивирования и передачи медицинских изображений и  пакетом прикладных программ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врач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гатоскоп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врач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ьютерный томограф рентгеновский спиральный  с многорядным детектором (многосрезовый), 16 срезов за одно вращение гентр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ожность записи изображений ди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ожность интеграции в локальную сеть для передачи изображени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атический шприц – инжекто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зависимая рабочая станция для анализа изображений с пакетом прикладных программ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бинет ультразвуковой диагностики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ппарат ультразвуковой общего назначения с комплектом  датчиков для ультразвуковых исследований: поверхностно расположенных органов и тканей, области живота и таза, сердца, эндокавиальный для процедур в акушерстве, гинекологии и урологии 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носной ультразвуковой аппарат с комплектом датчиков для исследований*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ультразвуковой общего назначения среднего класса для операционной*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т приставок для пункций и других лечебно-диагностических процедур под контролем ультразвука**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ройство для печати медицинских изображени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омпьютер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агностическая система для выполнения спировелоэргометрии с дозированной физической нагрузко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ение (кабинет) функциональной диагностики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чее место врача и медицинской сестр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числу рабочих мест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кардиограф портативный 3-6-канальны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кардиограф стационарный (12 стандартных отведений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нный пневмотахометр с регистрацией петли поток-объем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22. 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нный спирограф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ктериологическая лаборатория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кафы биологической безопасности 2 класса защиты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трифуги с антиаэрозольной защитой и охлаждением, 4 000 об/мин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кроскоп люминесцентны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кроскоп светово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матическая система для культивирования микобактерий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лодильник фармацевтический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требованию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розильная камера (-300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тряхиватель для пробирки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ейкер орбитальны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озаторы переменного объема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теппер со шприцам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ипетатор механический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одяная бан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ермостаты и (или) оборудование для термальной комнаты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енситометр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есы электронные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кубатор для предметных стекол с электронным контролем термостатирировани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ерилизатор сухожарово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ровые автоматические (автоклавы) для стерилизации посуды и питательных сред, для «обеззараживания» отработанного материала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 для свертывания питательных сред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стиллято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шалка лабораторная верхнеприводная с различными скоростными режимами для приготовления яично-солевых питательных сред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движные системы для дезинфекции воздух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рудование для программного обеспечени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числу рабочих мест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кс биологической безопасности II класса биологической безопасност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трифуга для пробирок объемом 50 мл до 4,5 тыс. об/мин. с возможностью обработки не менее 12 проб одновременно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кроцентрифуг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стольная центрифуга для микропробирок типа «Эппендорф» объемом 1,5 мл до 10000g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вердотельный термостат для пробирок объемом 1,5-2 мл с диапазоном рабочих температур 25 – 100°С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куумный аспиратор медицинский с колбой-ловушко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бинированный холодильник с камерами, поддерживающими температуру от 2 до 8°С и не выше минус 16°С (для хранения исследуемого материала)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розильная камера на минус 70°С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матизированная станция для выделения нуклеиновых кислот. 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ор автоматических пипеток переменного объема – 10-100 мкл, 100-200 мкл, 200-1000 мкл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минарный шкаф для защиты продукта с горизонтальным или вертикальным ламинарным потоком воздуха с ультрафиолетовой лампой  размером 1200 мм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ативы для пипеток, наконечников, микропробирок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GoBack"/>
            <w:bookmarkEnd w:id="1"/>
            <w:r>
              <w:rPr/>
              <w:t>5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ируемые термоциклеры (персональные, многомодульные, с функцией амплификации в режиме «реального времени»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используемыми в лаборатории технологиями и методами выделения нуклеиновых кислот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атизированные станци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рудование для программного обеспечени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числу рабочих мест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ектор (анализатор) для биологических биочипов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мостат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бор для сканирования результатов гибридизации стриповых мембран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матические приборы для гибридизации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пьютеры с соответствующим используемым приборам программным обеспечением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числу рабочих мест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лодильник с камерой, поддерживающей температуру от 2 до 8°С (для хранения наборов реагентов)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кс биологической безопасности I класса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/>
              <w:t>Отделение (кабинет) эндоскопии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атическая установка для дезинфекции эндоскоп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здуховод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игидный бронхоскоп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ронхоскопы (фибро – видео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еостойка для проведения фибробронхоскопи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строскопы (фибро – видео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мпа бактерицидна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ркозный аппарат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куум-аспирато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ргон-плазменный коагулято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льсоксимет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для подачи кислород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для хранения эндоскопов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есло для осмотра больного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шетка медицинская для осмотра больного высотой 80 см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Шкаф медицинский 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лик манипуляционный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ее место медицинской сестры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стройство обеззараживания воздуха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линико-диагностическая лаборатория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икроскоп стандартный лабораторный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атор  гематологический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атор мочи         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ибор для определения скорости оседания эритроцитов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Коагулометр             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атор глюкозы      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Ламинарный шкаф         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Горелки спиртовые/газовые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36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Набор пипеточных дозаторов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числу       </w:t>
              <w:br/>
              <w:t>рабочих комнат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лучатели бактерицидные настенные                        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абораторные (фельдшерские) холодильники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36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Лабораторная мебель     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числу       </w:t>
              <w:br/>
              <w:t>рабочих мест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ерсональный компьютер с принтером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Биохимический анализатор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Набор пипеточных дозаторов многоканальных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ибор для чтения результатов иммуноферментного анализа (ридер для иммуноферментного анализа)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36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Устройство для иммуноферментного анализа промывающее автоматическое (вошер)                 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рбитальный шейкер      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405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Инактиватор сыворотки крови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36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икроскоп для проведения исследований методом      </w:t>
              <w:br/>
              <w:t xml:space="preserve">иммунофлюоресценции (реакция иммунофлюоресценции)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36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ибор для чтения результатов исследования на      </w:t>
              <w:br/>
              <w:t xml:space="preserve">биомикрочипах (иммуночипах)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рмошейкер для инкубации иммунопланшет и иммуночипов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Центрифуга для иммуночипов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Автоклав               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Аквадистиллятор        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Стерилизатор суховоздушный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Термостат суховоздушный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Центрифуга лабораторная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есы электронные       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pH-метр                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Низкотемпературный холодильник (поддерживаемая     </w:t>
              <w:br/>
              <w:t xml:space="preserve">температура -70 - 80 °C)                           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бинет иммунодиагностики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каф медицинск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ройство обеззараживания воздуха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мкость для сбора медицинских отходов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дицинский столи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дицинский шкаф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лодильник для хранения иммунодиагностических препарат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шетка медицинска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требованию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3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3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3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3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3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3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3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3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35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11">
    <w:name w:val="Текст примечания Знак1"/>
    <w:qFormat/>
    <w:rPr>
      <w:rFonts w:ascii="Times New Roman" w:hAnsi="Times New Roman" w:cs="Times New Roman"/>
    </w:rPr>
  </w:style>
  <w:style w:type="character" w:styleId="Style15">
    <w:name w:val="Текст примечания Знак"/>
    <w:basedOn w:val="Style11"/>
    <w:qFormat/>
    <w:rPr>
      <w:rFonts w:ascii="Times New Roman" w:hAnsi="Times New Roman" w:eastAsia="Times New Roman" w:cs="Times New Roman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Текст выноски Знак1"/>
    <w:basedOn w:val="Style11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8">
    <w:name w:val="Тема примечания Знак"/>
    <w:basedOn w:val="11"/>
    <w:qFormat/>
    <w:rPr>
      <w:rFonts w:eastAsia="Times New Roman"/>
      <w:b/>
      <w:bCs/>
      <w:lang w:val="en-US"/>
    </w:rPr>
  </w:style>
  <w:style w:type="character" w:styleId="Style19">
    <w:name w:val="Текст сноски Знак"/>
    <w:basedOn w:val="Style11"/>
    <w:qFormat/>
    <w:rPr>
      <w:rFonts w:ascii="Times New Roman" w:hAnsi="Times New Roman" w:eastAsia="Times New Roman" w:cs="Times New Roman"/>
      <w:lang w:val="en-US"/>
    </w:rPr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Подпись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5">
    <w:name w:val="Знак Знак5"/>
    <w:qFormat/>
    <w:rPr>
      <w:color w:val="000000"/>
      <w:sz w:val="22"/>
      <w:lang w:bidi="ar-SA"/>
    </w:rPr>
  </w:style>
  <w:style w:type="character" w:styleId="4">
    <w:name w:val="Знак Знак4"/>
    <w:qFormat/>
    <w:rPr>
      <w:color w:val="000000"/>
      <w:sz w:val="22"/>
      <w:lang w:bidi="ar-SA"/>
    </w:rPr>
  </w:style>
  <w:style w:type="character" w:styleId="51">
    <w:name w:val="Знак Знак51"/>
    <w:qFormat/>
    <w:rPr>
      <w:color w:val="000000"/>
      <w:sz w:val="22"/>
      <w:lang w:bidi="ar-SA"/>
    </w:rPr>
  </w:style>
  <w:style w:type="character" w:styleId="13">
    <w:name w:val="Знак Знак13"/>
    <w:qFormat/>
    <w:rPr>
      <w:rFonts w:eastAsia="Times New Roman"/>
      <w:sz w:val="24"/>
    </w:rPr>
  </w:style>
  <w:style w:type="character" w:styleId="16">
    <w:name w:val="Знак Знак16"/>
    <w:qFormat/>
    <w:rPr>
      <w:rFonts w:ascii="Cambria" w:hAnsi="Cambria" w:cs="Cambria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40" w:hanging="3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аблица"/>
    <w:basedOn w:val="Normal"/>
    <w:qFormat/>
    <w:pPr>
      <w:spacing w:before="20" w:after="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Перечисление"/>
    <w:basedOn w:val="TextBody"/>
    <w:qFormat/>
    <w:pPr>
      <w:numPr>
        <w:ilvl w:val="0"/>
        <w:numId w:val="4"/>
      </w:numPr>
      <w:spacing w:before="0" w:after="0"/>
      <w:jc w:val="both"/>
    </w:pPr>
    <w:rPr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писок-"/>
    <w:basedOn w:val="Normal1"/>
    <w:qFormat/>
    <w:pPr>
      <w:widowControl w:val="false"/>
      <w:tabs>
        <w:tab w:val="clear" w:pos="708"/>
        <w:tab w:val="left" w:pos="360" w:leader="none"/>
      </w:tabs>
      <w:ind w:left="340" w:hanging="34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АГОЛОВОК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sz w:val="20"/>
      <w:szCs w:val="20"/>
    </w:rPr>
  </w:style>
  <w:style w:type="paragraph" w:styleId="24">
    <w:name w:val="Основной текст 2"/>
    <w:basedOn w:val="Normal"/>
    <w:qFormat/>
    <w:pPr>
      <w:shd w:fill="FFFFFF" w:val="clear"/>
    </w:pPr>
    <w:rPr/>
  </w:style>
  <w:style w:type="paragraph" w:styleId="Style30">
    <w:name w:val="Тема примечания"/>
    <w:basedOn w:val="Style24"/>
    <w:next w:val="Style24"/>
    <w:qFormat/>
    <w:pPr/>
    <w:rPr>
      <w:rFonts w:eastAsia="Times New Roman"/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32"/>
      <w:szCs w:val="20"/>
      <w:lang w:val="ru-RU" w:bidi="ar-SA" w:eastAsia="zh-CN"/>
    </w:rPr>
  </w:style>
  <w:style w:type="paragraph" w:styleId="Style31">
    <w:name w:val="Выступ"/>
    <w:basedOn w:val="TextBody"/>
    <w:qFormat/>
    <w:pPr>
      <w:spacing w:before="120" w:after="0"/>
      <w:ind w:left="709" w:hanging="709"/>
      <w:jc w:val="both"/>
    </w:pPr>
    <w:rPr>
      <w:szCs w:val="22"/>
    </w:rPr>
  </w:style>
  <w:style w:type="paragraph" w:styleId="Style32">
    <w:name w:val="Отступ"/>
    <w:basedOn w:val="TextBody"/>
    <w:qFormat/>
    <w:pPr>
      <w:spacing w:before="120" w:after="0"/>
      <w:ind w:left="709" w:hanging="0"/>
      <w:jc w:val="both"/>
    </w:pPr>
    <w:rPr>
      <w:szCs w:val="22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Style33">
    <w:name w:val="Рисунок"/>
    <w:basedOn w:val="Signature"/>
    <w:next w:val="TextBody"/>
    <w:qFormat/>
    <w:pPr>
      <w:spacing w:before="0" w:after="120"/>
      <w:ind w:left="0" w:hanging="0"/>
      <w:jc w:val="center"/>
    </w:pPr>
    <w:rPr/>
  </w:style>
  <w:style w:type="paragraph" w:styleId="Style34">
    <w:name w:val="Перечень"/>
    <w:basedOn w:val="List"/>
    <w:qFormat/>
    <w:pPr>
      <w:numPr>
        <w:ilvl w:val="0"/>
        <w:numId w:val="3"/>
      </w:numPr>
      <w:tabs>
        <w:tab w:val="clear" w:pos="360"/>
      </w:tabs>
    </w:pPr>
    <w:rPr>
      <w:szCs w:val="22"/>
    </w:rPr>
  </w:style>
  <w:style w:type="paragraph" w:styleId="25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55:00Z</dcterms:created>
  <dc:creator>Elena Kechaeva</dc:creator>
  <dc:description/>
  <cp:keywords/>
  <dc:language>en-US</dc:language>
  <cp:lastModifiedBy>GribkovOI</cp:lastModifiedBy>
  <cp:lastPrinted>2012-12-21T21:02:00Z</cp:lastPrinted>
  <dcterms:modified xsi:type="dcterms:W3CDTF">2013-02-22T10:11:00Z</dcterms:modified>
  <cp:revision>16</cp:revision>
  <dc:subject/>
  <dc:title>Приложение № 3</dc:title>
</cp:coreProperties>
</file>