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к Порядку оказания медицинской помощи больным туберкулезом, утвержденному приказом Министерства здравоохранения Российской Федер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«15» ноября 2012 г. №932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противотуберкулезного диспансе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екомендуемые штатные нормативы </w:t>
      </w:r>
      <w:r>
        <w:rPr>
          <w:b/>
          <w:spacing w:val="-5"/>
          <w:sz w:val="28"/>
          <w:szCs w:val="28"/>
        </w:rPr>
        <w:t>противотуберкулезного диспансера (за исключением амбулаторного отделения, стационарного отделения (отделения для больных туберкулезом органов дыхания), диагностического отделения (кабинета)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975"/>
        <w:gridCol w:w="3570"/>
      </w:tblGrid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должностей 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врач** (заведующий - врач-фтизиатр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ного врача по медицинской помощи в амбулаторных условиях**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при наличии не менее 20 должностей врачей-специалистов, оказывающих медицинскую помощь в амбулаторных условиях, но не более 1 должности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медицинской части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при наличии не менее 100 коек, но не более 1 должности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клинико-экспертной работе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при наличии не менее 20 должностей врачей-специалистов, но не более 1 должности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организационно-методической работе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при наличии не менее 30 должностей врачей-специалистов, но не более 1 должности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медицинская сестра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регистратор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8 должностей врачей-специалистов, оказывающих медицинскую помощь в амбулаторных условиях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* настоящие рекомендуемые штатные нормативы </w:t>
      </w:r>
      <w:r>
        <w:rPr>
          <w:rFonts w:cs="Times New Roman" w:ascii="Times New Roman" w:hAnsi="Times New Roman"/>
          <w:spacing w:val="-5"/>
          <w:lang w:val="ru-RU"/>
        </w:rPr>
        <w:t>противотуберкулезного</w:t>
      </w:r>
      <w:r>
        <w:rPr>
          <w:rFonts w:cs="Times New Roman" w:ascii="Times New Roman" w:hAnsi="Times New Roman"/>
          <w:lang w:val="ru-RU"/>
        </w:rPr>
        <w:t xml:space="preserve"> диспансера не распространяются на медицинские организации частной системы здравоохранения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lang w:val="ru-RU"/>
        </w:rPr>
        <w:t xml:space="preserve">** предусмотрено для </w:t>
      </w:r>
      <w:r>
        <w:rPr>
          <w:rFonts w:cs="Times New Roman" w:ascii="Times New Roman" w:hAnsi="Times New Roman"/>
          <w:spacing w:val="-5"/>
          <w:lang w:val="ru-RU"/>
        </w:rPr>
        <w:t>противотуберкулезного</w:t>
      </w:r>
      <w:r>
        <w:rPr>
          <w:rFonts w:cs="Times New Roman" w:ascii="Times New Roman" w:hAnsi="Times New Roman"/>
          <w:lang w:val="ru-RU"/>
        </w:rPr>
        <w:t xml:space="preserve"> диспансера</w:t>
      </w:r>
      <w:r>
        <w:rPr/>
        <w:t>, являющегося самостоятельной медицинской организаци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975"/>
        <w:gridCol w:w="3570"/>
      </w:tblGrid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ториноларинголог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200 коек 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фтальмолог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200 коек 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300 коек 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00 коек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вролог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00 коек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-нарколог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00 коек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отерапевт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00 коек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стоматолог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100 коек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едиатр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на 100 коек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***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ульмонолог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100 коек 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оракальный хирург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200 коек 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клинический фармаколог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300 коек, но не менее 0,5 должности 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диетолог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00 коек, но не более 1 должности на пищеблок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эпидемиолог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200 коек, не менее 0,5 должности 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по лечебной физкультуре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лечебной физкультуре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00 коек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врача – эпидемиолога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100 коек, не менее 1 должности </w:t>
            </w:r>
          </w:p>
        </w:tc>
      </w:tr>
      <w:tr>
        <w:trPr>
          <w:trHeight w:val="5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ind w:hanging="2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диетическая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100  коек, но не менее 1 должности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2. Рекомендуемые штатные нормативы </w:t>
      </w:r>
      <w:r>
        <w:rPr>
          <w:b/>
          <w:spacing w:val="-5"/>
          <w:sz w:val="28"/>
          <w:szCs w:val="28"/>
        </w:rPr>
        <w:t xml:space="preserve">амбулаторного отделения </w:t>
      </w:r>
    </w:p>
    <w:p>
      <w:pPr>
        <w:pStyle w:val="Normal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38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должносте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- врач-фтизиатр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jc w:val="both"/>
        <w:rPr>
          <w:rFonts w:ascii="Times New Roman" w:hAnsi="Times New Roman" w:cs="Times New Roman"/>
          <w:spacing w:val="-5"/>
          <w:lang w:val="ru-RU"/>
        </w:rPr>
      </w:pPr>
      <w:r>
        <w:rPr>
          <w:rFonts w:cs="Times New Roman" w:ascii="Times New Roman" w:hAnsi="Times New Roman"/>
          <w:lang w:val="ru-RU"/>
        </w:rPr>
        <w:t>***предусмотрено для противотуберкулезного диспансера, в структуру которого входит</w:t>
      </w:r>
      <w:r>
        <w:rPr>
          <w:rFonts w:cs="Times New Roman" w:ascii="Times New Roman" w:hAnsi="Times New Roman"/>
          <w:b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тделение для больных туберкулезом органов дыхания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pacing w:val="-5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*** при обслуживании детского </w:t>
      </w:r>
      <w:r>
        <w:rPr/>
        <w:t>населения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029"/>
        <w:gridCol w:w="386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 смену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хозяйк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4 должности врача-специали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 смену (для работы в процедурно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для работы в дневном стационар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(для работы в кабинете медико-социальной помощ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(для работы в кабинете мониторинга туберкулез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(для работы в физиотерапевтическом кабинете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эпидемиолог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600 посещений в смену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врача-эпидемиолог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врача-фтизиатра участкового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фтизиатр участковы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4 на 10 тыс. прикрепленного городского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75 на 10 тыс. прикрепленного сельского населения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участков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врача-фтизиатра участкового</w:t>
            </w:r>
          </w:p>
        </w:tc>
      </w:tr>
      <w:tr>
        <w:trPr>
          <w:trHeight w:val="538" w:hRule="atLeast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врачей-специалистов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ульмонолог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2 на 10 тыс. прикрепленного населения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фтизиатр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35 на 100 тыс. прикрепленного населения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равматолог-ортопед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на 500 тыс. прикрепленного населения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уролог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на 500 тыс. прикрепленного населения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акушер-гинек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на 500 тыс. прикрепленного населения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750 тыс. прикрепленного населения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ториноларинголог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750 тыс. прикрепленного населения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фтальмолог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750 тыс. прикрепленного населения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1 должность врача-специалиста</w:t>
            </w:r>
          </w:p>
        </w:tc>
      </w:tr>
      <w:tr>
        <w:trPr>
          <w:trHeight w:val="538" w:hRule="atLeast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терапевтический кабинет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физиотерапев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>
          <w:trHeight w:val="53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о физиотерап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мониторинга туберкулеза</w:t>
            </w:r>
          </w:p>
        </w:tc>
      </w:tr>
      <w:tr>
        <w:trPr>
          <w:trHeight w:val="5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– врач-статистик (врач-методист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методис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1 млн. обслуживаемого населения, но не менее 1 должност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статистик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1 млн. обслуживаемого населения, но не менее 1 должност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статистик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1 млн. обслуживаемого населения, но не менее 1 должност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ВМ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1 млн. обслуживаемого населения, но не менее 1 должности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медико-социальной помощ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*****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методис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1 млн. обслуживаемого населения, но не менее 1 должност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психолог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медико-социальной помощ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тационар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фтизиатр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30 пациенто-мес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на 30 пациенто-мест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комендуемые штатные нормативы стационарного отделения (</w:t>
      </w:r>
      <w:r>
        <w:rPr>
          <w:b/>
          <w:spacing w:val="-5"/>
          <w:sz w:val="28"/>
          <w:szCs w:val="28"/>
        </w:rPr>
        <w:t>отделения для больных туберкулезом органов дыхания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5197"/>
        <w:gridCol w:w="3546"/>
      </w:tblGrid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должносте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ач-фтизиат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***врач-специалист, имеющий сертификат по специальности «организация здравоохранения и общественное здоровье» или «управление сестринской деятельностью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97"/>
        <w:gridCol w:w="35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фтизиат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30 коек (для больных без бактериовыделе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на 20 коек (для больных с бактериовыделением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 на 30 коек (для обеспечения  круглосуточной работ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о уходу за больным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100  ко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5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 (постовая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на 30 коек (для обеспечения круглосуточной работы)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6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30 коек</w:t>
            </w:r>
          </w:p>
        </w:tc>
      </w:tr>
      <w:tr>
        <w:trPr>
          <w:trHeight w:val="1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7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 на 30 коек (для обеспечения  круглосуточной рабо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 смену (для работы в процедурно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екомендуемые штатные нормати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агностического отделения (кабинета)</w:t>
      </w:r>
      <w:r>
        <w:rPr>
          <w:b/>
          <w:spacing w:val="-5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984"/>
        <w:gridCol w:w="3572"/>
      </w:tblGrid>
      <w:tr>
        <w:trPr>
          <w:trHeight w:val="53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должностей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иммунодиагности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фтизиат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ко-диагностическая лаборатор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– врач клинической лабораторной диагности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ач клинической лабораторной диагности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ий технолог, медицинский лабораторный техник (фельдшер-лаборант), лаборан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4 должности врача клинической лабораторной диагности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ая лаборатор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– врач-бактериолог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бактериолог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лабораторный генетик (врач-микробиолог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ий технолог, медицинский лабораторный техник (фельдшер-лаборант), лаборан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3 должности врача-бактериолога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(кабинет) лучевой диагности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– врач-специалис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рентгенолог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аборан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4 должности врача-рентгенолога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(кабинет) функциональной диагности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– врач функциональной диагности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функциональной диагности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на 4 должности врача функциональной диагности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ультразвуковой диагности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ультразвуковой диагности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анавливается в порядке и по нормам соответствующего структурного подразделения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(кабинет) эндоскоп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– врач-эндоскопис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эндоскопист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авливается в порядке и по нормам соответствующего структурного подраздел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анавливается в порядке и по нормам соответствующего структурного подразделения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/>
      <w:sz w:val="24"/>
      <w:szCs w:val="24"/>
    </w:rPr>
  </w:style>
  <w:style w:type="character" w:styleId="WW8Num7z0">
    <w:name w:val="WW8Num7z0"/>
    <w:qFormat/>
    <w:rPr>
      <w:b w:val="false"/>
      <w:bCs/>
      <w:sz w:val="24"/>
      <w:szCs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7">
    <w:name w:val="Текст сноски Знак"/>
    <w:basedOn w:val="Style14"/>
    <w:qFormat/>
    <w:rPr>
      <w:rFonts w:ascii="Calibri" w:hAnsi="Calibri" w:eastAsia="Calibri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18:00Z</dcterms:created>
  <dc:creator>Прокофьева Ольга Валентиновна</dc:creator>
  <dc:description/>
  <cp:keywords/>
  <dc:language>en-US</dc:language>
  <cp:lastModifiedBy>GribkovOI</cp:lastModifiedBy>
  <cp:lastPrinted>2012-12-14T11:01:00Z</cp:lastPrinted>
  <dcterms:modified xsi:type="dcterms:W3CDTF">2013-02-22T10:11:00Z</dcterms:modified>
  <cp:revision>18</cp:revision>
  <dc:subject/>
  <dc:title/>
</cp:coreProperties>
</file>