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организации деятельно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иники научно-исследовательской  организации,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азывающей медицинскую помощь больным туберкулезом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HTML2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ap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Настоящие Правила определяют порядок организации деятельности Клиник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учно-исследовательской организации, оказывающей медицинскую помощь больным туберкулезом (далее - Клиник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Клиника</w:t>
      </w:r>
      <w:r>
        <w:rPr>
          <w:sz w:val="28"/>
          <w:szCs w:val="28"/>
        </w:rPr>
        <w:t xml:space="preserve"> является структурным подразделением </w:t>
      </w:r>
      <w:r>
        <w:rPr>
          <w:bCs/>
          <w:color w:val="000000"/>
          <w:sz w:val="28"/>
          <w:szCs w:val="28"/>
        </w:rPr>
        <w:t xml:space="preserve">научно-исследовательской организации, оказывающей </w:t>
      </w:r>
      <w:r>
        <w:rPr>
          <w:sz w:val="28"/>
          <w:szCs w:val="28"/>
        </w:rPr>
        <w:t>специализированную, в том числе высокотехнологичную, медицинскую помощь</w:t>
      </w:r>
      <w:r>
        <w:rPr>
          <w:bCs/>
          <w:color w:val="000000"/>
          <w:sz w:val="28"/>
          <w:szCs w:val="28"/>
        </w:rPr>
        <w:t xml:space="preserve"> больным туберкулез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Клиникой осуществляется руководителем, назначаемым на должность и освобождаемым от должности руководителем научно-исследовательской организации, в структуре которой она созда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руководителя Клиники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 здравоохранения и социального развития от Российской Федерации от 7 июля 2009 г. № 415н, по специальности «организация здравоохранения и общественное здоровь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В структуре Клиники рекомендуется предусматривать: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мбулаторно-консультатив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е  отд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раздельные для взрослых и детей),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ще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инет врача для амбулаторного приема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нипуляционную урологического кабинета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нипуляционную гинекологического кабинета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инет врача травматолога-ортопеда с перевязочной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инет врача-офтальмолога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) стационарн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отд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о-диагностическое отделени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деление для больных туберкулезом легких с множественной лекарственной устойчивостью возбудите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для больных туберкулезом органов дых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ункционирует отдельно для взрослых и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туберкулезное легочно-хирургическо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</w:t>
      </w:r>
      <w:r>
        <w:rPr>
          <w:rFonts w:cs="Times New Roman" w:ascii="Times New Roman" w:hAnsi="Times New Roman"/>
          <w:bCs/>
          <w:sz w:val="28"/>
          <w:szCs w:val="28"/>
        </w:rPr>
        <w:t>офтальмологическое для больных туберкулезом гла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деление </w:t>
      </w:r>
      <w:r>
        <w:rPr>
          <w:rFonts w:cs="Times New Roman" w:ascii="Times New Roman" w:hAnsi="Times New Roman"/>
          <w:bCs/>
          <w:sz w:val="28"/>
          <w:szCs w:val="28"/>
        </w:rPr>
        <w:t>туберкулезное для больных  урогенитальным туберкуле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</w:t>
      </w:r>
      <w:r>
        <w:rPr>
          <w:rFonts w:cs="Times New Roman" w:ascii="Times New Roman" w:hAnsi="Times New Roman"/>
          <w:bCs/>
          <w:sz w:val="28"/>
          <w:szCs w:val="28"/>
        </w:rPr>
        <w:t>туберкулезное гинекологическое для больных  туберкулезом генитал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туберкулезно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больных костно-суставным туберкулезом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функционирует отдельно для взрослых и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</w:t>
      </w:r>
      <w:r>
        <w:rPr>
          <w:rFonts w:cs="Times New Roman" w:ascii="Times New Roman" w:hAnsi="Times New Roman"/>
          <w:bCs/>
          <w:sz w:val="28"/>
          <w:szCs w:val="28"/>
        </w:rPr>
        <w:t>туберкулезное</w:t>
      </w:r>
      <w:r>
        <w:rPr>
          <w:rFonts w:cs="Times New Roman" w:ascii="Times New Roman" w:hAnsi="Times New Roman"/>
          <w:sz w:val="28"/>
          <w:szCs w:val="28"/>
        </w:rPr>
        <w:t xml:space="preserve"> хирургическо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пер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ый блок: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пер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для  хирургических вмешательств на органах грудной пол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перацио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ортопедических вмешатель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перационная для хирургических вмешательств при урогенитальном туберкулез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) диагност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отд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нико-диагностическую лаборатория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икробиологическая лаборатор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ммунологическая лаборатор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олекулярно-генетическая лаборатор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деление лучевой диагности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деление функциональной диагности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деление эндоскопии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инет ультразвуковой диагностики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) другие диагностические и вспомогательные подразделения, необходимые для  осуществления основных функц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стационарном отделении Клиники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едусматривать: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аты для больных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ный кабинет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вязочную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совую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е помещения, необходимые для деятельности стационарного отделения Клиники.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Структура и штатная численность Клиники устанавливаются руководител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но-исследовательской </w:t>
      </w:r>
      <w:r>
        <w:rPr>
          <w:rFonts w:cs="Times New Roman" w:ascii="Times New Roman" w:hAnsi="Times New Roman"/>
          <w:sz w:val="28"/>
          <w:szCs w:val="28"/>
        </w:rPr>
        <w:t xml:space="preserve">организации, в составе котор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а </w:t>
      </w:r>
      <w:r>
        <w:rPr>
          <w:rFonts w:cs="Times New Roman" w:ascii="Times New Roman" w:hAnsi="Times New Roman"/>
          <w:sz w:val="28"/>
          <w:szCs w:val="28"/>
        </w:rPr>
        <w:t>создана, в зависимости от объема лечебно-диагностической, исследовательской, образовательной и организационной работы с учетом рекомендуемых штатных нормативов, предусмотренных приложением № 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Порядку оказания медицинской помощи больным туберкулезом, утвержденн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настоящим приказ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ащение Клиники осуществляется в соответствии со стандартом оснащения, предусмотренным приложением № 22 к Порядку оказания медицинской помощи больным туберкулезом, утвержденному настоящим прик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Функциями Клиники являются: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мплекса диагностических и дифференциально-диагностических мероприятий у лиц с</w:t>
      </w:r>
      <w:r>
        <w:rPr>
          <w:rFonts w:cs="Times New Roman" w:ascii="Times New Roman" w:hAnsi="Times New Roman"/>
          <w:sz w:val="28"/>
          <w:szCs w:val="28"/>
          <w:lang w:val="ru-RU"/>
        </w:rPr>
        <w:t>о всеми заболеваниями</w:t>
      </w:r>
      <w:r>
        <w:rPr>
          <w:rFonts w:cs="Times New Roman" w:ascii="Times New Roman" w:hAnsi="Times New Roman"/>
          <w:sz w:val="28"/>
          <w:szCs w:val="28"/>
        </w:rPr>
        <w:t xml:space="preserve"> органов и систем до установления окончательного диагноза и определения объема, содержания и последовательности лечебно-профилактических мероприятий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рогнозирование и организация удовлетворения потребности населения в специализированной и высокотехнологичной медицинской помощи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пециализированной, в том числе высокотехнологичной, медицинской помощи больным туберкулезом и заболеваниями органов дыхания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больным всеми формами туберкулеза любой локализации с применением хирургических вмешательств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ых медицинских технологий профилактики,  диагностики и  лечения больных всеми формами туберкулеза любой локализации и дифференцируемых с туберкулезом заболеваний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врачам медицинских организаций,  в том числе заочной консультативной помощи и консультативной медицинской помощи по месту пребывания больного по вопросам тактики специализированной помощи больным туберкулезом всех форм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абилитационных мероприятий в отношении больных туберкулезом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и качества оказания специализированной медицинской помощи больным туберкулезом, эффективности профилактических мероприятий, диагностики, лечения и диспансерного наблюдения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современных информационных технологий учета заболеваемости и 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едицинской документации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научно-практических мероприятий по вопросам туберкулеза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просветительская работа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экспертная оценка эффективности и качества противотуберкулезных мероприятий в медицински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перированных больных путем обследования в условиях Клиники в ближайшем (через 3, 6, 12 мес.) и отдаленном периоде (до 5 л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рачей-интернов и клинических ординаторов;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линических испытаний лекарственных средств, изделий медицинского назначения, лечебно-диагностических методик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ая помощь медицинским организациям в проведении противотуберкулезных мероприятий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функци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07:00Z</dcterms:created>
  <dc:creator>Прокофьева Ольга Валентиновна</dc:creator>
  <dc:description/>
  <cp:keywords/>
  <dc:language>en-US</dc:language>
  <cp:lastModifiedBy>GribkovOI</cp:lastModifiedBy>
  <dcterms:modified xsi:type="dcterms:W3CDTF">2013-02-22T10:07:00Z</dcterms:modified>
  <cp:revision>14</cp:revision>
  <dc:subject/>
  <dc:title/>
</cp:coreProperties>
</file>