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рядку оказания медицинской помощи больным туберкулезом, утвержденному приказом Министерства</w:t>
            </w:r>
            <w:r>
              <w:rPr>
                <w:iCs/>
                <w:sz w:val="28"/>
                <w:szCs w:val="28"/>
              </w:rPr>
              <w:t xml:space="preserve"> здравоохранения </w:t>
            </w:r>
            <w:r>
              <w:rPr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 «15» ноября 2012 г. №932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ые штатные нормативы туберкулезной больниц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нтра медицинского фтизиопульмонологического</w:t>
      </w:r>
    </w:p>
    <w:p>
      <w:pPr>
        <w:pStyle w:val="Normal"/>
        <w:ind w:left="7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-1" w:hanging="0"/>
        <w:jc w:val="center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1. Рекомендуемые штатные нормативы </w:t>
      </w:r>
      <w:r>
        <w:rPr>
          <w:spacing w:val="-5"/>
          <w:sz w:val="28"/>
          <w:szCs w:val="28"/>
        </w:rPr>
        <w:t xml:space="preserve">туберкулезной больницы,        </w:t>
      </w:r>
    </w:p>
    <w:p>
      <w:pPr>
        <w:pStyle w:val="Normal"/>
        <w:ind w:left="142" w:right="-1" w:hanging="0"/>
        <w:jc w:val="center"/>
        <w:rPr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Центра </w:t>
      </w:r>
      <w:r>
        <w:rPr>
          <w:sz w:val="28"/>
          <w:szCs w:val="28"/>
        </w:rPr>
        <w:t>медицинского  фтизиопульмонологического</w:t>
      </w:r>
    </w:p>
    <w:p>
      <w:pPr>
        <w:pStyle w:val="Normal"/>
        <w:ind w:left="142" w:right="-1" w:hanging="0"/>
        <w:jc w:val="center"/>
        <w:rPr>
          <w:spacing w:val="-5"/>
          <w:sz w:val="28"/>
          <w:szCs w:val="28"/>
        </w:rPr>
      </w:pPr>
      <w:r>
        <w:rPr>
          <w:rFonts w:eastAsia="Times New Roman"/>
          <w:bCs/>
          <w:spacing w:val="-5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</w:rPr>
        <w:t>(за исключением амбулаторного отделения, стационарного отделения, диагностического отделения (кабинета)</w:t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31"/>
        <w:gridCol w:w="5066"/>
        <w:gridCol w:w="11"/>
        <w:gridCol w:w="3535"/>
        <w:gridCol w:w="11"/>
      </w:tblGrid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должностей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врач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ного врача по медицинской част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ри наличии не менее 100 коек, но не более 1 должности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ного врача по клинико-экспертной работе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ри наличии не менее 20 должностей врачей-специалистов, но не более 1 должности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ного врача по организационно-методической работе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80"/>
              </w:rPr>
            </w:pPr>
            <w:r>
              <w:rPr/>
              <w:t>1 при наличии не менее 30 должностей врачей-специалистов, но не более 1 должности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ая медицинская сестр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терапев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150 коек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педиатр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150 коек (для обслуживания детского населения)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невроло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150 коек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психиатр-нарколо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150 коек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психотерапев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150 коек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офтальмоло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 на 150 коек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- клинический фармаколо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150 коек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- пульмоноло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на 60  коек 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оториноларинголо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0,5 на 150 коек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- стоматоло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100  коек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ач-диетолог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200  коек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эпидемиоло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по лечебной физкультуре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порядке и по нормам соответствующего структурного подразделения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ор по лечебной физкультуре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на 150 коек  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врача - эпидемиолог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диетическа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200  коек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клинический фармаколо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на 150  коек, но не менее 1 должности 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хирур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0,5 на 150 коек</w:t>
            </w:r>
          </w:p>
        </w:tc>
      </w:tr>
      <w:tr>
        <w:trPr>
          <w:trHeight w:val="538" w:hRule="atLeast"/>
        </w:trPr>
        <w:tc>
          <w:tcPr>
            <w:tcW w:w="980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комендуемые штатные нормативы амбулаторного отделения</w:t>
            </w:r>
          </w:p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кабинета врача-фтизиатра участкового, кабинетов врачей-специалистов, кабинета медико-социальной помощи, физиотерапевтического кабинета, дневного стационар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должностей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ий - врач-фтизиатр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ая медицинская сестр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в смену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стра-хозяйк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эпидемиоло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600 посещений в смену</w:t>
            </w:r>
          </w:p>
        </w:tc>
      </w:tr>
      <w:tr>
        <w:trPr>
          <w:trHeight w:val="67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врача-эпидемиолог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нита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4 должности врача-специалиста;</w:t>
            </w:r>
          </w:p>
          <w:p>
            <w:pPr>
              <w:pStyle w:val="Normal"/>
              <w:jc w:val="both"/>
              <w:rPr/>
            </w:pPr>
            <w:r>
              <w:rPr/>
              <w:t>1 в смену (для работы в процедурной);</w:t>
            </w:r>
          </w:p>
          <w:p>
            <w:pPr>
              <w:pStyle w:val="Normal"/>
              <w:jc w:val="both"/>
              <w:rPr/>
            </w:pPr>
            <w:r>
              <w:rPr/>
              <w:t>1 (для работы в дневном стационаре);</w:t>
            </w:r>
          </w:p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1 (для работы в кабинете  противотуберкулезной помощи больным ВИЧ-инфекцией);</w:t>
            </w:r>
          </w:p>
          <w:p>
            <w:pPr>
              <w:pStyle w:val="Normal"/>
              <w:jc w:val="both"/>
              <w:rPr/>
            </w:pPr>
            <w:r>
              <w:rPr/>
              <w:t>1 на 3 кабинета организационно-методического отдела</w:t>
            </w:r>
          </w:p>
        </w:tc>
      </w:tr>
      <w:tr>
        <w:trPr>
          <w:trHeight w:val="538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методический отдел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– врач–методист (врач-статистик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GB"/>
              </w:rPr>
            </w:pPr>
            <w:r>
              <w:rPr>
                <w:lang w:eastAsia="en-GB"/>
              </w:rPr>
              <w:t xml:space="preserve">Врач-статистик           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на 500 впервые выявленных больных туберкулезом </w:t>
            </w:r>
          </w:p>
          <w:p>
            <w:pPr>
              <w:pStyle w:val="Normal"/>
              <w:jc w:val="both"/>
              <w:rPr/>
            </w:pPr>
            <w:r>
              <w:rPr/>
              <w:t>1 на 200 коек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GB"/>
              </w:rPr>
            </w:pPr>
            <w:r>
              <w:rPr>
                <w:lang w:eastAsia="en-GB"/>
              </w:rPr>
              <w:t xml:space="preserve">Врач-методист        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на 1 млн. обслуживаемого населения, но не менее 1 должности 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GB"/>
              </w:rPr>
            </w:pPr>
            <w:r>
              <w:rPr>
                <w:lang w:eastAsia="en-GB"/>
              </w:rPr>
              <w:t>Медицинский статистик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,5 на 1 млн. прикрепленного населения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на 100 коек, но не менее 1 должности 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GB"/>
              </w:rPr>
              <w:t>Оператор электронно-вычислительной машины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кабинет врача-статистика</w:t>
            </w:r>
          </w:p>
        </w:tc>
      </w:tr>
      <w:tr>
        <w:trPr>
          <w:trHeight w:val="538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Кабинет  противотуберкулезной помощи больным ВИЧ-инфекцией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- врач-фтизиатр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на 2000 зарегистрированных больных ВИЧ-инфекцией, но не менее 1 должности врача-фтизиатра 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1 должность врача-фтизиатра</w:t>
            </w:r>
          </w:p>
        </w:tc>
      </w:tr>
      <w:tr>
        <w:trPr>
          <w:trHeight w:val="538" w:hRule="atLeast"/>
        </w:trPr>
        <w:tc>
          <w:tcPr>
            <w:tcW w:w="980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sz w:val="28"/>
                <w:szCs w:val="28"/>
              </w:rPr>
              <w:t>3. Рекомендуемые штатные нормативы стационарного отделения</w:t>
            </w:r>
            <w:r>
              <w:rPr>
                <w:bCs/>
                <w:spacing w:val="-5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должностей</w:t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Отделение для больных туберкулезом органов дыхания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-</w:t>
            </w:r>
            <w:r>
              <w:rPr>
                <w:lang w:val="en-US"/>
              </w:rPr>
              <w:t xml:space="preserve"> </w:t>
            </w:r>
            <w:r>
              <w:rPr/>
              <w:t>врач-фтизиатр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- фтизиатр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30 коек (для больных без бактериовыделения)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 на 20 коек (для больных с бактериовыделением); </w:t>
            </w:r>
          </w:p>
          <w:p>
            <w:pPr>
              <w:pStyle w:val="Normal"/>
              <w:jc w:val="both"/>
              <w:rPr/>
            </w:pPr>
            <w:r>
              <w:rPr/>
              <w:t>4,75 на 30 коек (для обеспечения  круглосуточной работы)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по уходу за больными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100  коек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ая медицинская сестра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both"/>
              <w:rPr/>
            </w:pPr>
            <w:r>
              <w:rPr/>
              <w:t>Медицинская сестра палатная (постовая)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,5 на 30 коек (для обеспечения круглосуточной работы)  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30 коек</w:t>
            </w:r>
          </w:p>
        </w:tc>
      </w:tr>
      <w:tr>
        <w:trPr>
          <w:trHeight w:val="128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нитар 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;</w:t>
            </w:r>
          </w:p>
          <w:p>
            <w:pPr>
              <w:pStyle w:val="Normal"/>
              <w:jc w:val="both"/>
              <w:rPr/>
            </w:pPr>
            <w:r>
              <w:rPr/>
              <w:t>4,75 на 30 коек (для обеспечения  круглосуточной работы);</w:t>
            </w:r>
          </w:p>
          <w:p>
            <w:pPr>
              <w:pStyle w:val="Normal"/>
              <w:jc w:val="both"/>
              <w:rPr/>
            </w:pPr>
            <w:r>
              <w:rPr/>
              <w:t>1 в смену (для работы в процедурной)</w:t>
            </w:r>
          </w:p>
        </w:tc>
      </w:tr>
      <w:tr>
        <w:trPr>
          <w:trHeight w:val="538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Отделение  для больных туберкулезом с множественной лекарственной устойчивостью возбудителя</w:t>
            </w:r>
          </w:p>
        </w:tc>
      </w:tr>
      <w:tr>
        <w:trPr>
          <w:trHeight w:val="538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.</w:t>
            </w:r>
          </w:p>
        </w:tc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- врач-фтизиатр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30 коек</w:t>
            </w:r>
          </w:p>
        </w:tc>
      </w:tr>
      <w:tr>
        <w:trPr>
          <w:trHeight w:val="538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.</w:t>
            </w:r>
          </w:p>
        </w:tc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- фтизиатр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на 30 коек (для обеспечения круглосуточной работы)</w:t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/>
              <w:t xml:space="preserve">1 на 15 коек </w:t>
            </w:r>
          </w:p>
        </w:tc>
      </w:tr>
      <w:tr>
        <w:trPr>
          <w:trHeight w:val="538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.</w:t>
            </w:r>
          </w:p>
        </w:tc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- пульмоноло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на 60  коек </w:t>
            </w:r>
          </w:p>
        </w:tc>
      </w:tr>
      <w:tr>
        <w:trPr>
          <w:trHeight w:val="538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1.</w:t>
            </w:r>
          </w:p>
        </w:tc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ая медицинская сестр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</w:tr>
      <w:tr>
        <w:trPr>
          <w:trHeight w:val="538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2.</w:t>
            </w:r>
          </w:p>
        </w:tc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едицинская сестра палатная (постовая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 на 20 коек (для обеспечения круглосуточной работы)</w:t>
            </w:r>
          </w:p>
        </w:tc>
      </w:tr>
      <w:tr>
        <w:trPr>
          <w:trHeight w:val="538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3.</w:t>
            </w:r>
          </w:p>
        </w:tc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 перевязочно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</w:tr>
      <w:tr>
        <w:trPr>
          <w:trHeight w:val="538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14. </w:t>
            </w:r>
          </w:p>
        </w:tc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30 коек</w:t>
            </w:r>
          </w:p>
        </w:tc>
      </w:tr>
      <w:tr>
        <w:trPr>
          <w:trHeight w:val="538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5.</w:t>
            </w:r>
          </w:p>
        </w:tc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стра-хозяйк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</w:tr>
      <w:tr>
        <w:trPr>
          <w:trHeight w:val="538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6.</w:t>
            </w:r>
          </w:p>
        </w:tc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на 30 коек (для обеспечения круглосуточной работы)</w:t>
            </w:r>
          </w:p>
        </w:tc>
      </w:tr>
      <w:tr>
        <w:trPr>
          <w:trHeight w:val="1090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7.</w:t>
            </w:r>
          </w:p>
        </w:tc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нитар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на 30 коек (для обеспечения круглосуточной работы)</w:t>
            </w:r>
          </w:p>
          <w:p>
            <w:pPr>
              <w:pStyle w:val="Normal"/>
              <w:jc w:val="both"/>
              <w:rPr/>
            </w:pPr>
            <w:r>
              <w:rPr/>
              <w:t>5 на Отделение</w:t>
            </w:r>
          </w:p>
        </w:tc>
      </w:tr>
      <w:tr>
        <w:trPr>
          <w:trHeight w:val="538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ение  для больных туберкулезом, сочетанным с ВИЧ-инфекцией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8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ий - врач-фтизиатр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/>
            </w:pPr>
            <w:r>
              <w:rPr/>
              <w:t xml:space="preserve">1  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9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фтизиатр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 на 15 коек (для обеспечения круглосуточной работ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0.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инфекционист 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/>
            </w:pPr>
            <w:r>
              <w:rPr/>
              <w:t xml:space="preserve">1  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1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ая медицинская сестра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 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2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палатна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 на 20 коек (для обеспечения круглосуточной работы)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3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ицинская сестра процедурной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 на 30 коек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4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на 30 коек (для обеспечения круглосуточной работы)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5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на 30 коек (для обеспечения круглосуточной работы);</w:t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/>
              <w:t xml:space="preserve">5 </w:t>
            </w:r>
          </w:p>
        </w:tc>
      </w:tr>
      <w:tr>
        <w:trPr>
          <w:trHeight w:val="538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pacing w:val="-1"/>
              </w:rPr>
              <w:t>Отделение  для больных туберкулезом внелегочной локализации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6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ий - врач-фтизиатр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/>
              <w:t>1  на 30 коек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7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фтизиатр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на 20 коек (для обеспечения круглосуточной работы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8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уроло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30 коек соответствующего профиля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9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акушер-гинеколо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30 коек соответствующего профиля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0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- травматолог-ортопед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30 коек соответствующего профиля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2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офтальмоло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30 коек соответствующего профиля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3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ая медицинская сестра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4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палатна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  на 30 коек для круглосуточной работы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5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ицинская сестра процедурной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</w:t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6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перевязочно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7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 на 30 коек для круглосуточной работы</w:t>
            </w:r>
          </w:p>
        </w:tc>
      </w:tr>
      <w:tr>
        <w:trPr>
          <w:trHeight w:val="106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8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на 30 коек (для обеспечения круглосуточной работы);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</w:p>
        </w:tc>
      </w:tr>
      <w:tr>
        <w:trPr>
          <w:trHeight w:val="538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деление  </w:t>
            </w:r>
            <w:r>
              <w:rPr>
                <w:bCs/>
              </w:rPr>
              <w:t>длительного наблюдения больных с хроническими формами туберкулеза</w:t>
            </w:r>
          </w:p>
        </w:tc>
      </w:tr>
      <w:tr>
        <w:trPr>
          <w:trHeight w:val="37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9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ий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60 коек</w:t>
            </w:r>
          </w:p>
        </w:tc>
      </w:tr>
      <w:tr>
        <w:trPr>
          <w:trHeight w:val="22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0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рач-фтизиатр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30 коек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1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палатная (постовая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на 30 коек (для обеспечения круглосуточной работы)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2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на 60 коек (для обеспечения круглосуточной работы)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3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30 коек</w:t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ение туберкулезное легочно-хирургическое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4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- врач-торакальный хирур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30 коек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5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торакальный хирур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на 12 коек (для обеспечения круглосуточной работ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6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Врач-терапевт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1 на 60 коек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7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</w:rPr>
              <w:t>Врач-фтизиатр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1 на 60 коек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8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highlight w:val="red"/>
              </w:rPr>
            </w:pPr>
            <w:r>
              <w:rPr>
                <w:spacing w:val="1"/>
              </w:rPr>
              <w:t>Врач-эндоскопис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1 на 30 коек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9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ая медицинская сестра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 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0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палатная (постовая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 на 30 коек для круглосуточной работы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1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ицинская сестра процедурной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 на 30 коек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2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перевязочно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на 15 коек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3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на 30 коек для круглосуточной работы</w:t>
            </w:r>
          </w:p>
        </w:tc>
      </w:tr>
      <w:tr>
        <w:trPr>
          <w:trHeight w:val="83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4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на 30 коек (для круглосуточной работы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 </w:t>
            </w:r>
          </w:p>
        </w:tc>
      </w:tr>
      <w:tr>
        <w:trPr>
          <w:trHeight w:val="473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ционный блок</w:t>
            </w:r>
          </w:p>
        </w:tc>
      </w:tr>
      <w:tr>
        <w:trPr>
          <w:trHeight w:val="83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5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операционная медицинская сестр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</w:tr>
      <w:tr>
        <w:trPr>
          <w:trHeight w:val="83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6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ая медицинская сестр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на операционный стол</w:t>
            </w:r>
          </w:p>
        </w:tc>
      </w:tr>
      <w:tr>
        <w:trPr>
          <w:trHeight w:val="83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7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1 операционную (для дневной работы);</w:t>
            </w:r>
          </w:p>
          <w:p>
            <w:pPr>
              <w:pStyle w:val="Normal"/>
              <w:jc w:val="both"/>
              <w:rPr/>
            </w:pPr>
            <w:r>
              <w:rPr/>
              <w:t>4,75 на 1 операционную (для обеспечения круглосуточной работы)</w:t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ференциально-диагностическое отделение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8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- врач-фтизиатр  (врач- торакальный хирург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30 коек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9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торакальный хирур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на 30 коек 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0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</w:rPr>
              <w:t>Врач-фтизиатр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1 на 20 коек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1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пульмоноло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  <w:r>
              <w:rPr>
                <w:spacing w:val="-1"/>
              </w:rPr>
              <w:t>на 30 коек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2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терапевт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 на 30 коек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3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ая медицинская сестра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 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4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палатная (постовая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 на 30 коек (для  обеспечения  круглосуточной работы)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5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ицинская сестра процедурной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 на 30 коек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6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 перевязочно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 на 30 коек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7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на 30 коек (для обеспечения круглосуточной работы)</w:t>
            </w:r>
          </w:p>
        </w:tc>
      </w:tr>
      <w:tr>
        <w:trPr>
          <w:trHeight w:val="83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8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на 30 коек (для обеспечения круглосуточной работы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Рекомендуемые штатные нормативы диагностического отделения (кабинета)</w:t>
      </w:r>
      <w:r>
        <w:rPr>
          <w:spacing w:val="-5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984"/>
        <w:gridCol w:w="3572"/>
      </w:tblGrid>
      <w:tr>
        <w:trPr>
          <w:trHeight w:val="53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должностей 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 иммунодиагностик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-фтизиат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естр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нико-диагностическая лаборатор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Лабораторией – врач клинической лабораторной диагностик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клинической лабораторной диагностик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порядке и по нормам соответствующего структурного подразделе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й технолог, медицинский лабораторный техник (фельдшер-лаборант), лаборан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порядке и по нормам соответствующего структурного подразделе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4 должности врача клинической лабораторной диагностики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териологическая лаборатор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Лабораторией – врач-бактериолог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- бактериолог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порядке и по нормам соответствующего структурного подразделе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лабораторный генетик (врач-микробиолог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порядке и по нормам соответствующего структурного подразделе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й технолог, медицинский лабораторный техник (фельдшер-лаборант), лаборан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порядке и по нормам соответствующего структурного подразделе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3 должности врача-бактериолога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(кабинет) лучевой диагностик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ением (кабинетом) – врач-специалис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- рентгенолог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порядке и по нормам соответствующего структурного подразделе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олаборан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порядке и по нормам соответствующего структурного подразделе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а 4 должности врача-рентгенолога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(кабинет) функциональной диагностик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ением (кабинетом) – врач функциональной диагностик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both"/>
              <w:rPr/>
            </w:pPr>
            <w:r>
              <w:rPr/>
              <w:t>Врач функциональной диагностик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порядке и по нормам соответствующего структурного подразделе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ицинская сестра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порядке и по нормам соответствующего структурного подразделе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 на 4 должности врача функциональной диагностики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 ультразвуковой диагностик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both"/>
              <w:rPr/>
            </w:pPr>
            <w:r>
              <w:rPr/>
              <w:t>Врач ультразвуковой диагностик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порядке и по нормам соответствующего структурного подразделе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ицинская сестра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авливается в порядке и по нормам соответствующего структурного подразделения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(кабинет) эндоскопи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ением (кабинетом) – врач-эндоскопис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both"/>
              <w:rPr/>
            </w:pPr>
            <w:r>
              <w:rPr/>
              <w:t xml:space="preserve">Врач-эндоскопист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порядке и по нормам соответствующего структурного подразделе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ицинская сестра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авливается в порядке и по нормам соответствующего структурного подразделения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5 </w:t>
            </w:r>
          </w:p>
        </w:tc>
      </w:tr>
    </w:tbl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Настоящие рекомендуемые штатные нормативы не распространяются на медицинские организации частной системы здравоохран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наличии в структуре </w:t>
      </w:r>
      <w:r>
        <w:rPr>
          <w:spacing w:val="-5"/>
          <w:sz w:val="28"/>
          <w:szCs w:val="28"/>
        </w:rPr>
        <w:t xml:space="preserve">туберкулезной больницы, Центра медицинского фтизиопульмонологического </w:t>
      </w:r>
      <w:r>
        <w:rPr>
          <w:sz w:val="28"/>
          <w:szCs w:val="28"/>
        </w:rPr>
        <w:t>отделения туберкулезного легочно-хирургического необходимо дополнительно предусматриваются отделения анестезиологии-реанимации с палатами реанимации и интенсивной терапии. Штатная численность отделения анестезиологии-реанимации с палатами реанимации и интенсивной терапии устанавливается исходя из объема оказываемой медицинской помощи и численности обслуживаемого населения с учетом рекомендуемых штатных нормативов, предусмотренных порядком оказания медицинской помощи взрослому населению по профилю «анестезиология и реаниматология» и порядком оказания анестезиолого-реанимационной помощи детя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 w:val="false"/>
      <w:bCs/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bCs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bCs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Основной текст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GB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08:00Z</dcterms:created>
  <dc:creator>админ</dc:creator>
  <dc:description/>
  <cp:keywords/>
  <dc:language>en-US</dc:language>
  <cp:lastModifiedBy>GribkovOI</cp:lastModifiedBy>
  <cp:lastPrinted>2012-12-21T21:26:00Z</cp:lastPrinted>
  <dcterms:modified xsi:type="dcterms:W3CDTF">2013-02-22T10:10:00Z</dcterms:modified>
  <cp:revision>18</cp:revision>
  <dc:subject/>
  <dc:title>Приложение № 26</dc:title>
</cp:coreProperties>
</file>