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оказания медицинской помощи больным туберкулезом, утвержденному приказом </w:t>
      </w:r>
    </w:p>
    <w:p>
      <w:pPr>
        <w:pStyle w:val="Normal"/>
        <w:ind w:left="4395" w:hanging="0"/>
        <w:jc w:val="center"/>
        <w:rPr/>
      </w:pPr>
      <w:r>
        <w:rPr>
          <w:sz w:val="28"/>
          <w:szCs w:val="28"/>
        </w:rPr>
        <w:t>Министерства</w:t>
      </w:r>
      <w:r>
        <w:rPr>
          <w:iCs/>
          <w:sz w:val="28"/>
          <w:szCs w:val="28"/>
        </w:rPr>
        <w:t xml:space="preserve"> здравоохранения </w:t>
      </w:r>
      <w:r>
        <w:rPr>
          <w:sz w:val="28"/>
          <w:szCs w:val="28"/>
        </w:rPr>
        <w:t>Российской Феде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«15» ноября 2012 г. №932н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pacing w:val="-5"/>
          <w:sz w:val="28"/>
          <w:szCs w:val="28"/>
        </w:rPr>
        <w:t>Стандарт оснащения</w:t>
      </w:r>
      <w:r>
        <w:rPr>
          <w:b/>
          <w:bCs/>
          <w:sz w:val="28"/>
          <w:szCs w:val="28"/>
        </w:rPr>
        <w:t xml:space="preserve"> туберкулезной больницы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>Центра медицинского фтизиопульмонологического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ind w:left="360" w:hanging="0"/>
        <w:jc w:val="center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1. Стандарт оснащения </w:t>
      </w:r>
      <w:r>
        <w:rPr>
          <w:color w:val="000000"/>
          <w:sz w:val="28"/>
          <w:szCs w:val="28"/>
        </w:rPr>
        <w:t xml:space="preserve">амбулаторного </w:t>
      </w:r>
      <w:r>
        <w:rPr>
          <w:spacing w:val="-5"/>
          <w:sz w:val="28"/>
          <w:szCs w:val="28"/>
        </w:rPr>
        <w:t xml:space="preserve">отделения 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spacing w:val="-5"/>
          <w:sz w:val="28"/>
          <w:szCs w:val="28"/>
        </w:rPr>
        <w:t>(за исключением кабинета врача-фтизиатра участкового, кабинетов врачей-специалистов, кабинета медико-социальной помощи, физиотерапевтического кабинета, дневного стационара)</w:t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692"/>
        <w:gridCol w:w="3136"/>
        <w:gridCol w:w="82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уемое   </w:t>
              <w:br/>
              <w:t>количество, шт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ина для сбора мокроты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стройство для обеззараживания воздуха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кальное вытяжной устройство для кабины (комнаты) для сбора мокроты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лодильник для хранения собранного диагностического материала (мокроты)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для оказания помощи при  анафилактическом шоке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медицинский передвижной 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лик манипуляционны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етка медицинская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оскоп демонстрационны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булайзер с распылителями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для одежды медицинского персонал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для хранения медицинских документ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белья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л инструментальны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л пациент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гатоскоп 2-х кадровы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ицинский холодильник для медикамент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стройство для обеззараживания воздуха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каф для стерильных материалов и набор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каф для медикамент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напольные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мер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Кабинет противотуберкулезной помощи больным ВИЧ-инфекцией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ометр для измерения артериального давления на периферических артериях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ндоскоп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врач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медицинской сестры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на кабинет врача-специалист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 с программным обеспечением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 на кабинет врача-специалист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атоскоп на 2 снимк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онно-методический отдел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врач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медицинской сестры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 с программным обеспечением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2. Стандарт оснащения стационарного отделения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уемое   </w:t>
              <w:br/>
              <w:t>количество, шт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овати функциональные 2-3-х-секционные (в том числе хирургические функциональные 2-3-х-секционные)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кроватный столик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кроватная тумб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нсоль для размещения медицинского оборудования, подвода медицинских газов, электрических розеток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ппарат аспирационный для плеврального дренаж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нгаляторы ультразвуковые (небулайзер)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нгаляторы компрессорные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ульсоксиметр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Дефибриллятор бифазный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гатоскоп демонстрационны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48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ыхательный ручной, искусственного дыхания (респиратор) 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пиратор (насос отсасывающий) (помпа) хирургический 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для оказания помощи при  анафилактическом шоке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инфузионный 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учатель бактерицидный (лампа) настенный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учатель бактерицидный (лампа)  потолочный 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медицинский передвижной 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Устройство обеззараживания воздуха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мкость для сбора отходов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ипуляционный столик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ий шкаф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 для медикамент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 для иммунодиагностических препарат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етка медицинская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евмотораксный аппарат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для оказания помощи при осложнениях коллапсотерапии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абочее место медицинской сестры процедурно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манипуляционный подкатно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й хирургический набор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стерильных  инструментов и материал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для медикамент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ма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 для больного перевязочный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бестеневой медицинский передвижно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медицинской сестры перевязочно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а для сбора мокроты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ковина для мытья рук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екологическое кресло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 требованию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атоскоп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 требованию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флоуметр с принтером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стоскоп катетеризационный с набором мочеточниковых катетер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стоскоп смотрово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стоуретроскоп гибки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света для эндоскопической аппаратуры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тимулятор урологически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ое устройство для биопсии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уретральных бужей (жестких)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уретральных бужей (мягких)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для мойки и дезинфекции жестких и гибких эндоскоп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ь для сбора медицинских отход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Емкость для дезинфицирующих средст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ьпоскоп с передвижным светильником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для трансцервикальной фаллопоскопии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ьтразвуковой аппарат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зеркал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овальный  стол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опедический стол для сложных перевязок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й хирургический набор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инструментов для наложения и снятия гипсовых повязок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ая лампа потолочная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альный стол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хранения шин, гипса, подставок, прочего оборудования для закрытых репозици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ина для дезинфекции инструментов с отстойником для гипс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 </w:t>
            </w:r>
            <w:r>
              <w:rPr>
                <w:bCs/>
              </w:rPr>
              <w:t>(для отделения для больных туберкулезом внелегочной локализации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ампа бестеневая (не менее 2-х сателлитов)                                          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нтгенопрозрачный операционный стол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 для реинфузии крови (для операционной)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 для экстренной стерилизации инструментов и материал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84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коагулятор с функциями биполярной программируемой коагуляции  и диссекционного режим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зменный аргоновый скальпель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ардиомониторы для операционной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/>
            </w:pPr>
            <w:r>
              <w:rPr>
                <w:szCs w:val="24"/>
              </w:rPr>
              <w:t>1 на операционну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ольшой хирургический торакальный набор инструмент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лый сердечно-сосудистый набор инструмент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мплект аппаратов для наложения механического шва типа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ы для вне- и очагового остеосинтеза при травматической нестабильности каркаса груди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еоэндоскопическая стойк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бор инструментов для видеоторакоскопических операци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кардиограф многоканальный портативны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ременные носимые электрокардиостимуляторы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фибриллятор-монитор синхронизируемый с электродами для внутренней и внешней дефибрилляции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ерационный монитор с отображением на экране не менее 5 кривых с возможностями измерения: электрокардиограммы – 3 отведений, инвазивное давление, неинвазивное давление, сердечный выброс, температура, газоанализатор ингаляционных анестетик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ркозно-дыхательный аппарат с возможностью ручной масочной вентиляции и принудительной по объему и по давлению, с испарителями и встроенным газоанализом и спирометрие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рмоматрас для согревания больного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ппарат для фильтрации реинфузируемой крови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ойка инфузионная для 3 дозаторов и 2 инфузоматов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трализованная подводка медицинских газ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ртативный аппарат для измерения активированного времени свертывания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/>
            </w:pPr>
            <w:r>
              <w:rPr>
                <w:szCs w:val="24"/>
              </w:rPr>
              <w:t xml:space="preserve">по требованию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ртативный анализатор газов крови (газы крови, кислотно-основное состояние, электролитный состав)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/>
            </w:pPr>
            <w:r>
              <w:rPr>
                <w:szCs w:val="24"/>
              </w:rPr>
              <w:t xml:space="preserve">по требованию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ольшой ортопедический набор инструментов (набор инструментов для выполнения травматолого-ортопедических операций)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/>
            </w:pPr>
            <w:r>
              <w:rPr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ол операционный с приставками для ортопедических операци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/>
            </w:pPr>
            <w:r>
              <w:rPr>
                <w:szCs w:val="24"/>
              </w:rPr>
              <w:t>по требованию</w:t>
            </w:r>
          </w:p>
        </w:tc>
      </w:tr>
      <w:tr>
        <w:trPr>
          <w:trHeight w:val="135" w:hRule="atLeast"/>
        </w:trPr>
        <w:tc>
          <w:tcPr>
            <w:tcW w:w="1000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ConsPlu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андарт оснащения диагностического отделения (кабинета) </w:t>
            </w:r>
          </w:p>
        </w:tc>
      </w:tr>
      <w:tr>
        <w:trPr>
          <w:trHeight w:val="180" w:hRule="atLeast"/>
        </w:trPr>
        <w:tc>
          <w:tcPr>
            <w:tcW w:w="100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уемое   </w:t>
              <w:br/>
              <w:t>количество, шт.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ение (кабинет) лучевой диагностики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ппарат рентгеновский стационарный на два рабочих места с функциями рентгенографии и томографии, цифровой, с двумя цифровыми детекторами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менее 1 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с рентгенодиагностический с дистанционно управляемым штативо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ол-штатив поворотный дистанционно управляемы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электронный тракт визуализации рентгеновского изображения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 рентгеновский стационарный на одно рабочее место с функциями рентгенографии цифровой, с одним цифровым детектор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ол рентгенопрозрачный передвижно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движной палатный рентгеновский аппарат с возможностью производства цифровых снимк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менее 1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движной рентгенохирургический аппарат типа «С-дуга» Электронный тракт визуализации рентгеновского изображения с цифровой регистрацие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операционну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азерное устройство сетевое для печати медицинских изображени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 врач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втоматизированное рабочее место врача-рентгенолога  с персональным компьютером с двумя мониторами для анализа, архивирования и передачи медицинских изображений и  пакетом прикладных программ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врач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гатоскоп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врач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ьютерный томограф рентгеновский спиральный  с многорядным детектором (многосрезовый), 16 срезов за одно вращение гентр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ожность записи изображений ди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ожность интеграции в локальную сеть для передачи изображени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атический шприц – инжектор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зависимая рабочая станция для анализа изображений с пакетом прикладных программ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бинет ультразвуковой диагностики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ппарат ультразвуковой общего назначения с комплектом  датчиков для ультразвуковых исследований: поверхностно расположенных органов и тканей, области живота и таза, сердца, эндокавиальный для процедур в акушерстве, гинекологии и урологии 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носной ультразвуковой аппарат с комплектом датчиков для исследовани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при наличии в структуре больницы или Центра медицинского фтизиопульмонологического отделения туберкулезного легочно-хирургического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 ультразвуковой общего назначения среднего класса для операционно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при наличии в структуре больницы или Центра медицинского фтизиопульмонологического отделения туберкулезного легочно-хирургического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т приставок для пункций и других лечебно-диагностических процедур под контролем ультразвук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при наличии в структуре больницы или Центра медицинского фтизиопульмонологического отделения туберкулезного легочно-хирургического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ройство для печати медицинских изображени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омпьютер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агностическая система для выполнения спировелоэргометрии с дозированной физической нагрузко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ение (кабинет) функциональной диагностики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чее место врача и медицинской сестры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числу рабочих мест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кардиограф портативный 3-6-канальны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кардиограф стационарный (12 стандартных отведений)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нный пневмотахометр с регистрацией петли поток-объем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22.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нный спирограф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ктериологическая лаборатория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кафы биологической безопасности 2 класса защиты.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трифуги с антиаэрозольной защитой и охлаждением, 4 000 об/мин.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кроскоп люминесцентны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кроскоп светово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втоматическая система для культивирования микобактерий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лодильник фармацевтический.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требованию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розильная камера (-300)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тряхиватель для пробирки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ейкер орбитальны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Дозаторы переменного объема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теппер со шприцами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ипетатор механический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одяная баня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Термостаты и (или) оборудование для термальной комнаты.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Денситометр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есы электронные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кубатор для предметных стекол с электронным контролем термостатирирования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ерилизатор сухожарово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ровые автоматические (автоклавы) для стерилизации посуды и питательных сред, для «обеззараживания» отработанного материала.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 для свертывания питательных сред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стиллятор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шалка лабораторная верхнеприводная с различными скоростными режимами для приготовления яично-солевых питательных сред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движные системы для дезинфекции воздух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рудование для программного обеспечения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числу рабочих мест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окс биологической безопасности II класса биологической безопасности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трифуга для пробирок объемом 50 мл до 4,5 тыс. об/мин. с возможностью обработки не менее 12 проб одновременно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кроцентрифуг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стольная центрифуга для микропробирок типа «Эппендорф» объемом 1,5 мл до 10000g.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вердотельный термостат для пробирок объемом 1,5-2 мл с диапазоном рабочих температур 25 – 100°С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куумный аспиратор медицинский с колбой-ловушко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бинированный холодильник с камерами, поддерживающими температуру от 2 до 8°С и не выше минус 16°С (для хранения исследуемого материала)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розильная камера на минус 70°С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втоматизированная станция для выделения нуклеиновых кислот. 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бор автоматических пипеток переменного объема – 10-100 мкл, 100-200 мкл, 200-1000 мкл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аминарный шкаф для защиты продукта с горизонтальным или вертикальным ламинарным потоком воздуха с ультрафиолетовой лампой  размером 1200 мм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ативы для пипеток, наконечников, микропробирок.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59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ируемые термоциклеры (персональные, многомодульные, с функцией амплификации в режиме «реального времени»)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используемыми в лаборатории технологиями и методами выделения нуклеиновых кислот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атизированные станции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рудование для программного обеспечения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числу рабочих мест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ектор (анализатор) для биологических биочипов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мостат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бор для сканирования результатов гибридизации стриповых мембран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втоматические приборы для гибридизации.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мпьютеры с соответствующим используемым приборам программным обеспечением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числу рабочих мест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лодильник с камерой, поддерживающей температуру от 2 до 8°С (для хранения наборов реагентов).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окс биологической безопасности I класса.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/>
              <w:t>Отделение (кабинет) эндоскопии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атическая установка для дезинфекции эндоскоп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оздуховод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игидный бронхоскоп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ронхоскопы (фибро – видео)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еостойка для проведения фибробронхоскопии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строскопы (фибро – видео)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ампа бактерицидная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ркозный аппарат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куум-аспиратор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ргон-плазменный коагулятор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льсоксиметр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для подачи кислород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для хранения эндоскоп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есло для осмотра больного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ушетка медицинская для осмотра больного высотой 80 см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Шкаф медицинский 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олик манипуляционны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ее место медицинской сестры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стройство обеззараживания воздуха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линико-диагностическая лаборатория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икроскоп стандартный лабораторный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атор  гематологический       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атор мочи                   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ибор для определения скорости оседания эритроцитов        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Коагулометр                       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атор глюкозы                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Ламинарный шкаф                   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Горелки спиртовые/газовые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36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Набор пипеточных дозаторов        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 числу       </w:t>
              <w:br/>
              <w:t>рабочих комнат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лучатели бактерицидные настенные                                  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Лабораторные (фельдшерские) холодильники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36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Лабораторная мебель               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 числу       </w:t>
              <w:br/>
              <w:t>рабочих мест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ерсональный компьютер с принтером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Биохимический анализатор          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Набор пипеточных дозаторов многоканальных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ибор для чтения результатов иммуноферментного анализа (ридер для иммуноферментного анализа)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36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Устройство для иммуноферментного анализа промывающее автоматическое (вошер)                           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рбитальный шейкер                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405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Инактиватор сыворотки крови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36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икроскоп для проведения исследований методом      </w:t>
              <w:br/>
              <w:t xml:space="preserve">иммунофлюоресценции (реакция иммунофлюоресценции)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36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ибор для чтения результатов исследования на      </w:t>
              <w:br/>
              <w:t xml:space="preserve">биомикрочипах (иммуночипах)    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рмошейкер для инкубации иммунопланшет и иммуночипов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Центрифуга для иммуночипов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Автоклав                         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Аквадистиллятор                  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Стерилизатор суховоздушный       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Термостат суховоздушный          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Центрифуга лабораторная          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есы электронные                 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pH-метр                          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.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Низкотемпературный холодильник (поддерживаемая     </w:t>
              <w:br/>
              <w:t xml:space="preserve">температура -70 - 80 °C)                          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бинет иммунодиагностики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чее место медицинской сестры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каф медицински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ройство обеззараживания воздуха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Емкость для сбора медицинских отходов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дицинский столи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дицинский шкаф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лодильник для хранения иммунодиагностических препаратов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ушетка медицинска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926" w:gutter="0" w:header="709" w:top="107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sz w:val="26"/>
    </w:rPr>
  </w:style>
  <w:style w:type="character" w:styleId="Style12">
    <w:name w:val="Основной текст Знак"/>
    <w:basedOn w:val="Style11"/>
    <w:qFormat/>
    <w:rPr>
      <w:rFonts w:eastAsia="Times New Roman" w:cs="Times New Roman"/>
      <w:sz w:val="24"/>
    </w:rPr>
  </w:style>
  <w:style w:type="character" w:styleId="CommentTextChar">
    <w:name w:val="Comment Text Char"/>
    <w:basedOn w:val="Style11"/>
    <w:qFormat/>
    <w:rPr>
      <w:rFonts w:ascii="Times New Roman" w:hAnsi="Times New Roman" w:cs="Times New Roman"/>
      <w:sz w:val="20"/>
    </w:rPr>
  </w:style>
  <w:style w:type="character" w:styleId="Style13">
    <w:name w:val="Текст примечания Знак"/>
    <w:qFormat/>
    <w:rPr>
      <w:rFonts w:eastAsia="Times New Roman"/>
      <w:sz w:val="20"/>
    </w:rPr>
  </w:style>
  <w:style w:type="character" w:styleId="11">
    <w:name w:val="Текст примечания Знак1"/>
    <w:qFormat/>
    <w:rPr>
      <w:rFonts w:eastAsia="Times New Roman"/>
      <w:sz w:val="20"/>
    </w:rPr>
  </w:style>
  <w:style w:type="character" w:styleId="HTML1">
    <w:name w:val="Стандартный HTML Знак1"/>
    <w:basedOn w:val="Style11"/>
    <w:qFormat/>
    <w:rPr>
      <w:rFonts w:ascii="Courier New" w:hAnsi="Courier New" w:cs="Times New Roman"/>
      <w:sz w:val="20"/>
    </w:rPr>
  </w:style>
  <w:style w:type="character" w:styleId="HTML">
    <w:name w:val="Стандартный HTML Знак"/>
    <w:qFormat/>
    <w:rPr>
      <w:rFonts w:ascii="Consolas" w:hAnsi="Consolas" w:cs="Consolas"/>
      <w:sz w:val="20"/>
    </w:rPr>
  </w:style>
  <w:style w:type="character" w:styleId="21">
    <w:name w:val="Основной текст с отступом 2 Знак"/>
    <w:basedOn w:val="Style11"/>
    <w:qFormat/>
    <w:rPr>
      <w:rFonts w:eastAsia="Times New Roman" w:cs="Times New Roman"/>
      <w:sz w:val="24"/>
    </w:rPr>
  </w:style>
  <w:style w:type="character" w:styleId="31">
    <w:name w:val="Основной текст с отступом 3 Знак"/>
    <w:basedOn w:val="Style11"/>
    <w:qFormat/>
    <w:rPr>
      <w:rFonts w:eastAsia="Times New Roman" w:cs="Times New Roman"/>
      <w:sz w:val="16"/>
    </w:rPr>
  </w:style>
  <w:style w:type="character" w:styleId="Style14">
    <w:name w:val="Нижний колонтитул Знак"/>
    <w:basedOn w:val="Style11"/>
    <w:qFormat/>
    <w:rPr>
      <w:rFonts w:eastAsia="Times New Roman" w:cs="Times New Roman"/>
      <w:sz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12">
    <w:name w:val="Текст выноски Знак1"/>
    <w:basedOn w:val="Style11"/>
    <w:qFormat/>
    <w:rPr>
      <w:rFonts w:eastAsia="Times New Roman" w:cs="Times New Roman"/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Знак примечания"/>
    <w:basedOn w:val="Style11"/>
    <w:qFormat/>
    <w:rPr>
      <w:rFonts w:cs="Times New Roman"/>
      <w:sz w:val="16"/>
    </w:rPr>
  </w:style>
  <w:style w:type="character" w:styleId="22">
    <w:name w:val="Основной текст 2 Знак"/>
    <w:basedOn w:val="Style11"/>
    <w:qFormat/>
    <w:rPr>
      <w:rFonts w:eastAsia="Times New Roman" w:cs="Times New Roman"/>
      <w:sz w:val="24"/>
      <w:shd w:fill="FFFFFF" w:val="clear"/>
    </w:rPr>
  </w:style>
  <w:style w:type="character" w:styleId="Style17">
    <w:name w:val="Тема примечания Знак"/>
    <w:basedOn w:val="11"/>
    <w:qFormat/>
    <w:rPr>
      <w:rFonts w:cs="Times New Roman"/>
      <w:b/>
    </w:rPr>
  </w:style>
  <w:style w:type="character" w:styleId="Style18">
    <w:name w:val="Верхний колонтитул Знак"/>
    <w:basedOn w:val="Style11"/>
    <w:qFormat/>
    <w:rPr>
      <w:rFonts w:eastAsia="Times New Roman" w:cs="Times New Roman"/>
      <w:sz w:val="24"/>
    </w:rPr>
  </w:style>
  <w:style w:type="character" w:styleId="FootnoteTextChar">
    <w:name w:val="Footnote Text Char"/>
    <w:basedOn w:val="Style11"/>
    <w:qFormat/>
    <w:rPr>
      <w:rFonts w:ascii="Times New Roman" w:hAnsi="Times New Roman" w:cs="Times New Roman"/>
      <w:sz w:val="20"/>
    </w:rPr>
  </w:style>
  <w:style w:type="character" w:styleId="Style19">
    <w:name w:val="Текст сноски Знак"/>
    <w:qFormat/>
    <w:rPr>
      <w:rFonts w:eastAsia="Times New Roman"/>
      <w:sz w:val="20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20">
    <w:name w:val="Название Знак"/>
    <w:basedOn w:val="Style11"/>
    <w:qFormat/>
    <w:rPr>
      <w:rFonts w:ascii="Arial" w:hAnsi="Arial" w:cs="Times New Roman"/>
      <w:b/>
      <w:kern w:val="2"/>
      <w:sz w:val="32"/>
    </w:rPr>
  </w:style>
  <w:style w:type="character" w:styleId="Style21">
    <w:name w:val="Подзаголовок Знак"/>
    <w:basedOn w:val="Style11"/>
    <w:qFormat/>
    <w:rPr>
      <w:rFonts w:ascii="Arial" w:hAnsi="Arial" w:cs="Times New Roman"/>
      <w:sz w:val="24"/>
    </w:rPr>
  </w:style>
  <w:style w:type="character" w:styleId="Style22">
    <w:name w:val="Подпись Знак"/>
    <w:basedOn w:val="Style11"/>
    <w:qFormat/>
    <w:rPr>
      <w:rFonts w:eastAsia="Times New Roman" w:cs="Times New Roman"/>
      <w:sz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5">
    <w:name w:val="Знак Знак5"/>
    <w:qFormat/>
    <w:rPr>
      <w:color w:val="000000"/>
      <w:sz w:val="22"/>
      <w:lang w:bidi="ar-SA"/>
    </w:rPr>
  </w:style>
  <w:style w:type="character" w:styleId="4">
    <w:name w:val="Знак Знак4"/>
    <w:qFormat/>
    <w:rPr>
      <w:color w:val="000000"/>
      <w:sz w:val="22"/>
      <w:lang w:bidi="ar-SA"/>
    </w:rPr>
  </w:style>
  <w:style w:type="character" w:styleId="51">
    <w:name w:val="Знак Знак51"/>
    <w:qFormat/>
    <w:rPr>
      <w:color w:val="000000"/>
      <w:sz w:val="22"/>
      <w:lang w:bidi="ar-SA"/>
    </w:rPr>
  </w:style>
  <w:style w:type="character" w:styleId="13">
    <w:name w:val="Знак Знак13"/>
    <w:qFormat/>
    <w:rPr>
      <w:rFonts w:eastAsia="Times New Roman"/>
      <w:sz w:val="24"/>
    </w:rPr>
  </w:style>
  <w:style w:type="character" w:styleId="16">
    <w:name w:val="Знак Знак16"/>
    <w:qFormat/>
    <w:rPr>
      <w:rFonts w:ascii="Cambria" w:hAnsi="Cambria" w:cs="Cambria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40" w:hanging="3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Перечисление"/>
    <w:basedOn w:val="TextBody"/>
    <w:qFormat/>
    <w:pPr>
      <w:numPr>
        <w:ilvl w:val="0"/>
        <w:numId w:val="4"/>
      </w:numPr>
      <w:spacing w:before="0" w:after="0"/>
      <w:jc w:val="both"/>
    </w:pPr>
    <w:rPr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список-"/>
    <w:basedOn w:val="Normal1"/>
    <w:qFormat/>
    <w:pPr>
      <w:widowControl w:val="false"/>
      <w:ind w:left="340" w:hanging="34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АГОЛОВОК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9">
    <w:name w:val="Текст выноски"/>
    <w:basedOn w:val="Normal"/>
    <w:qFormat/>
    <w:pPr/>
    <w:rPr>
      <w:sz w:val="20"/>
      <w:szCs w:val="20"/>
    </w:rPr>
  </w:style>
  <w:style w:type="paragraph" w:styleId="24">
    <w:name w:val="Основной текст 2"/>
    <w:basedOn w:val="Normal"/>
    <w:qFormat/>
    <w:pPr>
      <w:shd w:fill="FFFFFF" w:val="clear"/>
    </w:pPr>
    <w:rPr/>
  </w:style>
  <w:style w:type="paragraph" w:styleId="Style30">
    <w:name w:val="Тема примечания"/>
    <w:basedOn w:val="Style24"/>
    <w:next w:val="Style24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Calibri" w:cs="Arial"/>
      <w:szCs w:val="20"/>
    </w:rPr>
  </w:style>
  <w:style w:type="paragraph" w:styleId="Style31">
    <w:name w:val="Таблица"/>
    <w:basedOn w:val="Normal"/>
    <w:qFormat/>
    <w:pPr>
      <w:spacing w:before="20" w:after="20"/>
    </w:pPr>
    <w:rPr>
      <w:szCs w:val="22"/>
    </w:rPr>
  </w:style>
  <w:style w:type="paragraph" w:styleId="Style32">
    <w:name w:val="Выступ"/>
    <w:basedOn w:val="TextBody"/>
    <w:qFormat/>
    <w:pPr>
      <w:spacing w:before="120" w:after="0"/>
      <w:ind w:left="709" w:hanging="709"/>
      <w:jc w:val="both"/>
    </w:pPr>
    <w:rPr>
      <w:szCs w:val="22"/>
    </w:rPr>
  </w:style>
  <w:style w:type="paragraph" w:styleId="Style33">
    <w:name w:val="Отступ"/>
    <w:basedOn w:val="TextBody"/>
    <w:qFormat/>
    <w:pPr>
      <w:spacing w:before="120" w:after="0"/>
      <w:ind w:left="709" w:hanging="0"/>
      <w:jc w:val="both"/>
    </w:pPr>
    <w:rPr>
      <w:szCs w:val="22"/>
    </w:rPr>
  </w:style>
  <w:style w:type="paragraph" w:styleId="Signature">
    <w:name w:val="Signature"/>
    <w:basedOn w:val="Normal"/>
    <w:pPr>
      <w:ind w:left="4252" w:hanging="0"/>
    </w:pPr>
    <w:rPr>
      <w:szCs w:val="20"/>
    </w:rPr>
  </w:style>
  <w:style w:type="paragraph" w:styleId="Style34">
    <w:name w:val="Рисунок"/>
    <w:basedOn w:val="Signature"/>
    <w:next w:val="TextBody"/>
    <w:qFormat/>
    <w:pPr>
      <w:spacing w:before="0" w:after="120"/>
      <w:ind w:left="0" w:hanging="0"/>
      <w:jc w:val="center"/>
    </w:pPr>
    <w:rPr/>
  </w:style>
  <w:style w:type="paragraph" w:styleId="Style35">
    <w:name w:val="Перечень"/>
    <w:basedOn w:val="List"/>
    <w:qFormat/>
    <w:pPr>
      <w:numPr>
        <w:ilvl w:val="0"/>
        <w:numId w:val="3"/>
      </w:numPr>
    </w:pPr>
    <w:rPr>
      <w:szCs w:val="22"/>
    </w:rPr>
  </w:style>
  <w:style w:type="paragraph" w:styleId="25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19:00Z</dcterms:created>
  <dc:creator>админ</dc:creator>
  <dc:description/>
  <cp:keywords/>
  <dc:language>en-US</dc:language>
  <cp:lastModifiedBy>GribkovOI</cp:lastModifiedBy>
  <cp:lastPrinted>2012-12-20T23:58:00Z</cp:lastPrinted>
  <dcterms:modified xsi:type="dcterms:W3CDTF">2013-02-22T10:09:00Z</dcterms:modified>
  <cp:revision>13</cp:revision>
  <dc:subject/>
  <dc:title>Приложение № 27</dc:title>
</cp:coreProperties>
</file>