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4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медицинской помощи больным туберкулезом, утвержденному приказом Министерства здравоохранения Российской Федер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«15» ноября 2012 г. №932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</w:t>
      </w:r>
      <w:r>
        <w:rPr>
          <w:b/>
          <w:spacing w:val="-5"/>
          <w:sz w:val="28"/>
          <w:szCs w:val="28"/>
        </w:rPr>
        <w:t xml:space="preserve"> фтизиатрического кабинета*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420"/>
      </w:tblGrid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должностей 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 участк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4 на 10 тыс. прикрепленного насел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 врача – фтизиатра участков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Footnote"/>
        <w:ind w:left="-709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*настоящие рекомендуемые штатные нормативы не распространяются на медицинские организации частной системы здравоохра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34:00Z</dcterms:created>
  <dc:creator>Smirnova</dc:creator>
  <dc:description/>
  <cp:keywords/>
  <dc:language>en-US</dc:language>
  <cp:lastModifiedBy>GribkovOI</cp:lastModifiedBy>
  <cp:lastPrinted>2012-11-27T16:25:00Z</cp:lastPrinted>
  <dcterms:modified xsi:type="dcterms:W3CDTF">2013-02-22T10:10:00Z</dcterms:modified>
  <cp:revision>6</cp:revision>
  <dc:subject/>
  <dc:title>Приложение № 17</dc:title>
</cp:coreProperties>
</file>