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Стандарт оснащ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натория для больных туберкулезом всех форм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tbl>
      <w:tblPr>
        <w:tblW w:w="100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948"/>
        <w:gridCol w:w="3113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уемое   </w:t>
              <w:br/>
              <w:t>количество, шт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ометр для измерения артериального давления на периферических артериях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ндоско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треб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 с программным обеспечение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требованию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етка медицинска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тоскоп на 2 сним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напольны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ме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для хранения медицинских документ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ктерицидный  облучатель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олодильник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истоскоп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оуретероскоп гибк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света для эндоскопической аппаратур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флоуметр с принтеро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кресл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поско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трансцервикальной фаллопоскоп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поскоп с видеокамерой и принтеро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тразвуковой аппара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кресл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зерк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й хирургический набо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инструментов для наложения и снятия иммобилизационных повязо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ламп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омет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стройство для обеззараживания воздуха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требованию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>Таблица Д.А.Сивцева и С.С.Головина для исследования остроты зрения с аппаратом Рот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>Набор пробных очковых стекол и призм (средний) для определения рефракц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Оправа пробная универсальная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Тонометр Маклакова или бесконтактный тонометр для измерения внутриглазного давл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>Щелевая лампа на механическом приборном стол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 xml:space="preserve">Офтальмоскоп прямой автономный ручной с аккумуляторной рукояткой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>Статический автоматический периметр типа Периком с компьютером для исследования поля зрения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>Линза контактная трехзеркальная Гольдмана для проведения гониоскопи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Линзы асферические, офтальмоскопические для осмотра глазного дна 15, 20 дпт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/>
              <w:t>Таблица Орловой для исследования остроты зрения у детей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  <w:t>на рабочее место врача-офтальмолог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/>
              <w:t>Таблицы пороговые Юстовой для исследования цветового зр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  <w:t>на рабочее место врача-офтальмолог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/>
              <w:t>Электрический офтальмоскоп ручной универсальный для прямой, обратной офтальмоскопии, в т.ч. стерео с волоконным световодо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/>
              <w:t>Линзы асферические, офтальмоскопические для осмотра глазного дна 15, 20 дпт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/>
            </w:pPr>
            <w:r>
              <w:rPr>
                <w:szCs w:val="24"/>
              </w:rPr>
              <w:t>на рабочее место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Кровати функциональные (в том числе ортопедические)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кроватный столи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кроватная тумб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ульсоксимет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ефибриллятор бифазный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гатоскоп демонстрационны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48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ыхательный ручной, искусственного дыхания (респиратор)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иратор (насос отсасывающий) (помпа) хирургический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оказания помощи при  анафилактическом шоке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медицинский передвижной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ипуляционный столи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шкаф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танное зеркало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танный шприц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кала, в том числе: </w:t>
            </w:r>
          </w:p>
          <w:p>
            <w:pPr>
              <w:pStyle w:val="Normal"/>
              <w:rPr/>
            </w:pPr>
            <w:r>
              <w:rPr/>
              <w:t xml:space="preserve">носовые </w:t>
            </w:r>
          </w:p>
          <w:p>
            <w:pPr>
              <w:pStyle w:val="Normal"/>
              <w:rPr/>
            </w:pPr>
            <w:r>
              <w:rPr/>
              <w:t xml:space="preserve">ушные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ды металлические, в том числе: </w:t>
            </w:r>
          </w:p>
          <w:p>
            <w:pPr>
              <w:pStyle w:val="Normal"/>
              <w:rPr/>
            </w:pPr>
            <w:r>
              <w:rPr/>
              <w:t xml:space="preserve">ушные </w:t>
            </w:r>
          </w:p>
          <w:p>
            <w:pPr>
              <w:pStyle w:val="Normal"/>
              <w:rPr/>
            </w:pPr>
            <w:r>
              <w:rPr/>
              <w:t xml:space="preserve">носовые </w:t>
            </w:r>
          </w:p>
          <w:p>
            <w:pPr>
              <w:pStyle w:val="Normal"/>
              <w:rPr/>
            </w:pPr>
            <w:r>
              <w:rPr/>
              <w:t xml:space="preserve">гортанные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ингоскоп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ный рефлектор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амертонов, комплект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тразвуковые ингаляторы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булайзер с распылителями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терапевтический аппарат для лечебного воздействия диадинамическими токами синусоидальной формы (частота = 50 и 100 Гц) с программой генерации различных посылок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терапевтический аппарат для дарсонвализации, для лечебного воздействия током высокой частоты (110 КГц) высокого напряжения (до 25 КВ) в форме разряда различной интенсивности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терапевтический аппарат для проведения лекарственного электрофореза, для профилактического и лечебного воздействия постоянным током на организм пациента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кропроцессорный трехчастотный физиотерапевтический аппарат КВЧ-излучения (крайне высокая частота, длины волн: 4,9; 5,6; 7,1 нм), для лечения заболеваний, вызванных снижением защитных функций организма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парат магнитно-лазерной терапии, двухканальный, импульсный (длина волны: 0,87 - 0,91 мкм) с возможностью </w:t>
            </w:r>
            <w:bookmarkStart w:id="0" w:name="d786c"/>
            <w:bookmarkEnd w:id="0"/>
            <w:r>
              <w:rPr/>
              <w:t xml:space="preserve">регулирования частоты и длительности импульсов для воздействия на организм пациента тремя лечебными </w:t>
            </w:r>
            <w:bookmarkStart w:id="1" w:name="57e30"/>
            <w:bookmarkEnd w:id="1"/>
            <w:r>
              <w:rPr/>
              <w:t xml:space="preserve">факторами: магнитным полем, импульсным лазерным излучением, инфракрасным светом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парат низкочастотной магнитотерапии для лечебного воздействия магнитным полем в непрерывном и импульсном режимах (магнитная индукция в импульсном режиме до 75 мТл) для улучшения кровоснабжения тканей, репаративной регенерации, ускорения васкуляризации, эпителизации язвенных поверхностей, заживления ран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аппарат низкочастотной терапии для лечебного воздействия на организм пациента модулированными </w:t>
            </w:r>
            <w:bookmarkStart w:id="2" w:name="ae53d"/>
            <w:bookmarkEnd w:id="2"/>
            <w:r>
              <w:rPr/>
              <w:t xml:space="preserve">синусоидальными токами звуковой частоты </w:t>
            </w:r>
            <w:bookmarkStart w:id="3" w:name="dac56"/>
            <w:bookmarkEnd w:id="3"/>
            <w:r>
              <w:rPr/>
              <w:t xml:space="preserve">(несущая частота - 5 КГц, частота модуляций 10 - 150 Гц)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аппарат СМВ-терапии (сантиметровый диапазон частот 2,45 ГГц) для лечебного воздействия на ткани тела пациента электромагнитным полем для лечения гнойно-воспалительных заболеваний с помощью излучателей различной конфигурации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терапевтический аппарат для лечебного воздействия электромагнитным полем (ультравысокие частоты, 27,12 МГц) при воспалительных и неврологических заболеваниях, для улучшения трофики тканей и их регенерации. </w:t>
            </w:r>
            <w:bookmarkStart w:id="4" w:name="328df"/>
            <w:bookmarkEnd w:id="4"/>
            <w:r>
              <w:rPr/>
              <w:t xml:space="preserve">Выходная мощность до 80 Вт (7 ступеней), автонастройка выходного контура, конденсаторные электроды, кабельный и резонансный индукторы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парат ультразвуковой терапевтический для воздействия на отдельные участки тела пациента ультразвуковыми колебаниями (0,88 МГц, выходная мощность, регулируемая от 0,05 до 1 Вт/кв. см) в непрерывном и импульсном режимах для лечения заболеваний кожи, внутренних органов, нервной системы и опорно-двигательного аппарата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учатель ультрафиолетовый ртутно-кварцевый, коротковолновый (длина волны 230 - 290 нм) настольный, </w:t>
            </w:r>
            <w:bookmarkStart w:id="5" w:name="9b620"/>
            <w:bookmarkEnd w:id="5"/>
            <w:r>
              <w:rPr/>
              <w:t xml:space="preserve">переносной для проведения местных, полостных и контактных облучений слизистых оболочек носоглотки, миндалин, уха и небольших участков кожи с лечебными и профилактическими целями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учатель ультрафиолетовый терапевтический стационарный групповой (на 4 пациента) для профилактики и лечения верхних дыхательных путей (полостей носа, носоглотки, миндалин) и полости уха ультрофиолетовыми лучами (длина волны 240 - 320 нм). Выходная мощность до 1000 ВА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и для обработки тубус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и для кипячения прокладо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аэрофитотерапевтический для групповой ингаляции дозированных концентраций паров эфирных масе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тейлер кислородный с концентраторо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окомплекс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куумный массаже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финонагрева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для разработки движений в суставах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изато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дми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сушильны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 процедурные со звуковым сигнало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дозиметр для ультрофиолетового облучения (аппарат Горбачева-Данфельда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ки защитные для глаз при лечебных облучениях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дра водолечебная с комплектом душе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ы бальнеологически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для электросонтерап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ный кабине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еры для восстановления функциональных возможностей дыхательной и сосудистой систем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регуляторы дыха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плита или электрический стерилизатор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кардиограф портативный 6-канальный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кардиограф стационарный (12 стандартных отведений)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ый пневмотахометр с регистрацией петли поток-объем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ый спирограф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хокардиограф (двухмерный режим + допплер)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зперинтовый стерилизатор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мпа галогенная полимеризационная (к глазперинтовому стерилизатору)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ор боров, инструментов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конечники к стоматологической установке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рилизационный шкаф (сухожаровой) - 30 л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стоматологическая универсальная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Calibri" w:cs="Arial"/>
      <w:sz w:val="24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Текст примечания Знак1"/>
    <w:qFormat/>
    <w:rPr>
      <w:rFonts w:eastAsia="Calibri"/>
      <w:lang w:val="ru-RU" w:bidi="ar-SA"/>
    </w:rPr>
  </w:style>
  <w:style w:type="character" w:styleId="Style15">
    <w:name w:val="Текст примечания Знак"/>
    <w:qFormat/>
    <w:rPr>
      <w:rFonts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Верхний колонтитул Знак"/>
    <w:basedOn w:val="Style12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ечисление"/>
    <w:basedOn w:val="TextBody"/>
    <w:qFormat/>
    <w:pPr>
      <w:numPr>
        <w:ilvl w:val="0"/>
        <w:numId w:val="4"/>
      </w:numPr>
      <w:spacing w:before="0" w:after="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2"/>
    </w:rPr>
  </w:style>
  <w:style w:type="paragraph" w:styleId="Style18">
    <w:name w:val="Таблица"/>
    <w:basedOn w:val="Normal"/>
    <w:qFormat/>
    <w:pPr>
      <w:spacing w:before="20" w:after="20"/>
    </w:pPr>
    <w:rPr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50:00Z</dcterms:created>
  <dc:creator>knv</dc:creator>
  <dc:description/>
  <cp:keywords/>
  <dc:language>en-US</dc:language>
  <cp:lastModifiedBy>GribkovOI</cp:lastModifiedBy>
  <cp:lastPrinted>2012-12-21T21:49:00Z</cp:lastPrinted>
  <dcterms:modified xsi:type="dcterms:W3CDTF">2013-02-22T10:11:00Z</dcterms:modified>
  <cp:revision>3</cp:revision>
  <dc:subject/>
  <dc:title>Приложение № 20</dc:title>
</cp:coreProperties>
</file>