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 здравоохранения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организации деятельности амбулаторного </w:t>
      </w:r>
      <w:r>
        <w:rPr>
          <w:b/>
          <w:spacing w:val="-5"/>
          <w:sz w:val="28"/>
          <w:szCs w:val="28"/>
        </w:rPr>
        <w:t>отделения  противотуберкулезного диспансера, туберкулезной больницы, Центра медицинского фтизиопульмонологического</w:t>
      </w:r>
    </w:p>
    <w:p>
      <w:pPr>
        <w:pStyle w:val="Normal"/>
        <w:ind w:firstLine="720"/>
        <w:jc w:val="center"/>
        <w:rPr>
          <w:b/>
          <w:b/>
          <w:caps/>
          <w:spacing w:val="-5"/>
          <w:sz w:val="28"/>
          <w:szCs w:val="28"/>
        </w:rPr>
      </w:pPr>
      <w:r>
        <w:rPr>
          <w:b/>
          <w:caps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стоящие Правила определяют порядок организации деятельности амбулаторного  </w:t>
      </w:r>
      <w:r>
        <w:rPr>
          <w:spacing w:val="-5"/>
          <w:sz w:val="28"/>
          <w:szCs w:val="28"/>
        </w:rPr>
        <w:t>отделения (далее – Отделение), являющего структурным подразделением противотуберкулезного диспансера, туберкулезной больницы или Центра медицинского фтизиопульмонологического (далее – Медицинские организ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уководство Отделением осуществляет  заведующий Отделением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HTM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должность заведующего Отделением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истерства  здравоохранения и социального развития Российской Федерации от 7 июля 2009 г. № 415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«фтизиатр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  <w:tab/>
        <w:t>В структуре Отделения рекомендуется предусматрив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-фтизиатра участков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врачей-специалистов; 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едико-социальной помощи;</w:t>
      </w:r>
    </w:p>
    <w:p>
      <w:pPr>
        <w:pStyle w:val="HTM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мониторинга туберкулез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вной стациона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бинет противотуберкулезной помощи больным ВИЧ-инфекцией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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онно-методический отде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5"/>
        <w:t>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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и штатная численность Отделения устанавливаются руководителем Медицинской организации, в структуре которой оно создано, в зависимости от объема проводимой лечебно-диагностической работы и численности обслуживаемого населения с учетом рекомендуемых штатных нормативов, предусмотренных приложениями № 2 и 9 к Порядку оказания медицинской помощи больным туберкулезом, утвержденному настоящим прик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снащение Отделения осуществляется в соответствии с приложениями № 3 и 10 к Порядку оказания медицинской помощи больным туберкулезом, утвержденному настоящим приказ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</w:t>
        <w:tab/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тделение осуществляет следующие фун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оказание консультативной и организационно-методической помощи по выявлению больных туберкулезом и профилактике заболевания туберкулезом в Медицинских организациях;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иагностика заболеваний органов дых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консультативная помощь врачам Медицинских организаций в диагностике, дифференциальной диагностике и лечении больных с патологией органов дых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20"/>
        <w:jc w:val="both"/>
        <w:rPr/>
      </w:pPr>
      <w:r>
        <w:rPr>
          <w:sz w:val="28"/>
          <w:szCs w:val="28"/>
        </w:rPr>
        <w:tab/>
        <w:t>диагностика</w:t>
      </w:r>
      <w:r>
        <w:rPr>
          <w:spacing w:val="-2"/>
          <w:sz w:val="28"/>
          <w:szCs w:val="28"/>
        </w:rPr>
        <w:t xml:space="preserve"> туберкулеза у больных с подозрением на туберкулез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евременное направление больных туберкулезом  для оказания медицинской помощи в стационарных условия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мое лечение больных туберкулезом в амбулаторных условиях и  на дому;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диспансерное наблюдение за больными туберкулезом до снятия их с диспансерного учета;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едение профилактических мероприятий среди групп высокого риска по заболеванию туберкулезом, состоящих под диспансерным наблюдением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блюдение за очагами туберкулезной инфекции в местах проживания больных туберкулезом, проведение профилактических противотуберкулезных мероприятий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ганизационно-методическая помощь фтизиатрическим кабинетам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ганизация контролируемого лечения и профилактического приема больными противотуберкулезных препаратов в амбулаторных условиях в Медицинских организаций, приближенных к месту проживания данных больных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ализ эпидемиологической обстановки по туберкулезу на территории обслуживания От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функции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оздается в структуре амбулаторного отделения, являющегося структурным подразделением противотуберкулезного диспансера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создается в структуре амбулаторного отделения, являющегося </w:t>
      </w:r>
      <w:r>
        <w:rPr>
          <w:spacing w:val="-5"/>
        </w:rPr>
        <w:t>структурным подразделением туберкулезной больницы или Центра медицинского фтизиопульмонологического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Times New Roman"/>
      <w:sz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32:00Z</dcterms:created>
  <dc:creator>админ</dc:creator>
  <dc:description/>
  <cp:keywords/>
  <dc:language>en-US</dc:language>
  <cp:lastModifiedBy>GribkovOI</cp:lastModifiedBy>
  <cp:lastPrinted>2012-12-21T21:11:00Z</cp:lastPrinted>
  <dcterms:modified xsi:type="dcterms:W3CDTF">2013-02-22T10:10:00Z</dcterms:modified>
  <cp:revision>11</cp:revision>
  <dc:subject/>
  <dc:title>Приложение № 4</dc:title>
</cp:coreProperties>
</file>