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3"/>
        <w:gridCol w:w="4643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медицинской помощи больным туберкулезом  в Российской Федерации, утвержденному приказом Министерства здравоохранения 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«15» ноября 2012 г. №932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штатные нормативы </w:t>
      </w:r>
    </w:p>
    <w:p>
      <w:pPr>
        <w:pStyle w:val="Normal"/>
        <w:ind w:left="-142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и научно-исследовательской организации, оказывающей медицинскую помощь больным туберкулезом</w:t>
      </w:r>
    </w:p>
    <w:p>
      <w:pPr>
        <w:pStyle w:val="Normal"/>
        <w:ind w:left="-142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1. Рекомендуемые штатные нормативы Клиники научно-исследовательской организации, оказывающей медицинскую помощь больным туберкулезом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амбулаторно-консультативного отделения, стационарного отделения, диагностического отделения, операционного блока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0"/>
        <w:gridCol w:w="4624"/>
        <w:gridCol w:w="3544"/>
      </w:tblGrid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- заместитель руководителя научно-исследовательской организации по научно-клинической рабо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клинико-экспертной рабо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эпидеми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клинический фармак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ерапев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ед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невр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отерапев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стомат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00 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диетоло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200 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физитерапев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лечебной физкуль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врача - эпидемиол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50 коек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о медико-социальной рабо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200  коек, но не менее 1 должности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псих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на 200 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5" w:hanging="225"/>
              <w:jc w:val="both"/>
              <w:rPr/>
            </w:pPr>
            <w:r>
              <w:rPr/>
              <w:t>на 200 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о физиотерап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38" w:hRule="atLeast"/>
        </w:trPr>
        <w:tc>
          <w:tcPr>
            <w:tcW w:w="94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омендуемые штатные нормативы амбулаторно-консультативного отделения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фтизиатр (или врач - пульмонолог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8 должностей врачей-специалистов, но не менее 1 должности </w:t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фтизиат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ульмон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травматолог-ортопе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ур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акушер-гинек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хирур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оториноларинголо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>
          <w:trHeight w:val="61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офтальмоло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зависимости от объема оказываемой лечебно-диагностической помощ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методи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 должность врача-специалис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егистр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статист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работ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8 должностей врачей-специалистов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псих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8 должностей врачей-специалистов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" w:hanging="0"/>
              <w:rPr/>
            </w:pPr>
            <w:r>
              <w:rPr/>
              <w:t>на 3 Кабинета врача специалиста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42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комендуемые штатные нормативы стационарного отделения </w:t>
            </w:r>
          </w:p>
          <w:p>
            <w:pPr>
              <w:pStyle w:val="Normal"/>
              <w:ind w:left="-142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отделения для больных туберкулезом органов дыхания, дифференциально-диагностического отделения, отделения для больных туберкулезом легких с множественной лекарственной устойчивостью возбудителя, отделения туберкулезного легочно-хирургического)</w:t>
            </w:r>
          </w:p>
          <w:p>
            <w:pPr>
              <w:pStyle w:val="Normal"/>
              <w:ind w:left="-142"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туберкулезное хирургическое</w:t>
            </w:r>
          </w:p>
        </w:tc>
      </w:tr>
      <w:tr>
        <w:trPr>
          <w:trHeight w:val="3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- врач-фтиз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;</w:t>
            </w:r>
          </w:p>
          <w:p>
            <w:pPr>
              <w:pStyle w:val="Normal"/>
              <w:jc w:val="both"/>
              <w:rPr/>
            </w:pPr>
            <w:r>
              <w:rPr/>
              <w:t>6,5 (для обеспечения круглосуточной работы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Отделение офтальмологическое для больных туберкулезом глаз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офтальм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0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фтальм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20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0,5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>
          <w:trHeight w:val="9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;</w:t>
            </w:r>
          </w:p>
          <w:p>
            <w:pPr>
              <w:pStyle w:val="Normal"/>
              <w:jc w:val="both"/>
              <w:rPr/>
            </w:pPr>
            <w:r>
              <w:rPr/>
              <w:t>6,5 (для обеспечения круглосуточной работы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Отделение туберкулезное для больных  урогенитальным туберкулезо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ур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8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ур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5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0,5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фр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>
          <w:trHeight w:val="4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;</w:t>
            </w:r>
          </w:p>
          <w:p>
            <w:pPr>
              <w:pStyle w:val="Normal"/>
              <w:jc w:val="both"/>
              <w:rPr/>
            </w:pPr>
            <w:r>
              <w:rPr/>
              <w:t>6,5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туберкулезное гинекологическое для больных  туберкулезом генитали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акушер-гинек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8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акушер-гинек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5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0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0,5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>
          <w:trHeight w:val="54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;</w:t>
            </w:r>
          </w:p>
          <w:p>
            <w:pPr>
              <w:pStyle w:val="Normal"/>
              <w:jc w:val="both"/>
              <w:rPr/>
            </w:pPr>
            <w:r>
              <w:rPr/>
              <w:t>6,5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ение  туберкулезное для больных костно-суставным туберкулезом (для детей)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травматолог-ортопед  (детский хирург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8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равматолог-ортоп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5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1 на 2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0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20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для обеспечения круглосуточной работ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для обеспечения круглосуточной работы</w:t>
            </w:r>
          </w:p>
        </w:tc>
      </w:tr>
      <w:tr>
        <w:trPr>
          <w:trHeight w:val="42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;</w:t>
            </w:r>
          </w:p>
          <w:p>
            <w:pPr>
              <w:pStyle w:val="Normal"/>
              <w:jc w:val="both"/>
              <w:rPr/>
            </w:pPr>
            <w:r>
              <w:rPr/>
              <w:t>6,5 (для обеспечения круглосуточной работы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туберкулезное для больных костно-суставным туберкулезом</w:t>
            </w:r>
            <w:r>
              <w:rPr>
                <w:bCs/>
              </w:rPr>
              <w:t xml:space="preserve"> (для взрослых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травматолог-ортоп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8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равматолог-ортоп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на 30 коек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0,5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0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рач-нейрохирур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0,5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(для обеспечения круглосуточной работы)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>
          <w:trHeight w:val="2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;</w:t>
            </w:r>
          </w:p>
          <w:p>
            <w:pPr>
              <w:pStyle w:val="Normal"/>
              <w:jc w:val="both"/>
              <w:rPr/>
            </w:pPr>
            <w:r>
              <w:rPr/>
              <w:t>6,5 (для обеспечения круглосуточной работы)</w:t>
            </w:r>
          </w:p>
        </w:tc>
      </w:tr>
      <w:tr>
        <w:trPr>
          <w:trHeight w:val="555" w:hRule="atLeast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4. Рекомендуемые штатные нормативы операционного блока</w:t>
            </w:r>
            <w:r>
              <w:rPr/>
              <w:t xml:space="preserve"> </w:t>
            </w:r>
          </w:p>
        </w:tc>
      </w:tr>
      <w:tr>
        <w:trPr/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>
          <w:trHeight w:val="49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операционная медицинская се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43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а операционный стол</w:t>
            </w:r>
          </w:p>
        </w:tc>
      </w:tr>
      <w:tr>
        <w:trPr>
          <w:trHeight w:val="83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операционную (для обеспечения дневной работы);</w:t>
            </w:r>
          </w:p>
          <w:p>
            <w:pPr>
              <w:pStyle w:val="Normal"/>
              <w:jc w:val="both"/>
              <w:rPr/>
            </w:pPr>
            <w:r>
              <w:rPr/>
              <w:t>4,75 на 1 операционную (для обеспечения круглосуточной работы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комендуемые штатные нормативы диагностического отделения 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- врач клинической лабораторной диагнос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8 должностей врачей-специалистов, но не менее 1 должности 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бактери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- рентген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71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- эндоскоп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лабораторный генет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pacing w:val="1"/>
              </w:rPr>
            </w:pPr>
            <w:r>
              <w:rPr>
                <w:spacing w:val="1"/>
              </w:rPr>
              <w:t>9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технолог, медицинский лабораторный техник (фельдшер-лаборант), лаборан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клинико-диагностической лаборатории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 (для работы в отделении функциональной диагностики,  отделении эндоскопии,  кабинете ультразвуковой диагностики)</w:t>
            </w:r>
          </w:p>
        </w:tc>
      </w:tr>
      <w:tr>
        <w:trPr>
          <w:trHeight w:val="5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4 должности врача клинико-диагностической лаборатории;</w:t>
            </w:r>
          </w:p>
          <w:p>
            <w:pPr>
              <w:pStyle w:val="Normal"/>
              <w:jc w:val="both"/>
              <w:rPr/>
            </w:pPr>
            <w:r>
              <w:rPr/>
              <w:t>1 на 3 должности врача-бактериолога;</w:t>
            </w:r>
          </w:p>
          <w:p>
            <w:pPr>
              <w:pStyle w:val="Normal"/>
              <w:jc w:val="both"/>
              <w:rPr/>
            </w:pPr>
            <w:r>
              <w:rPr/>
              <w:t>1 на 4 должности врача-рентгенолога;</w:t>
            </w:r>
          </w:p>
          <w:p>
            <w:pPr>
              <w:pStyle w:val="Normal"/>
              <w:jc w:val="both"/>
              <w:rPr/>
            </w:pPr>
            <w:r>
              <w:rPr/>
              <w:t>1 на 4 должности врача лабораторного генетика;</w:t>
            </w:r>
          </w:p>
          <w:p>
            <w:pPr>
              <w:pStyle w:val="Normal"/>
              <w:jc w:val="both"/>
              <w:rPr/>
            </w:pPr>
            <w:r>
              <w:rPr/>
              <w:t>0,5 на (для уборки помещений  в отделении функциональной диагностики, кабинете ультразвуковой диагностики, отделении эндоскопии)</w:t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Footnote"/>
        <w:jc w:val="both"/>
        <w:rPr/>
      </w:pPr>
      <w:r>
        <w:rPr>
          <w:lang w:val="ru-RU"/>
        </w:rPr>
        <w:t>*настоящие рекомендуемые штатные нормативы не распространяются на медицинские организации частной системы здравоохран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 примечания Знак1"/>
    <w:qFormat/>
    <w:rPr>
      <w:rFonts w:eastAsia="Times New Roman" w:cs="Times New Roman"/>
      <w:sz w:val="20"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  <w:lang w:val="en-US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еречисление"/>
    <w:basedOn w:val="TextBody"/>
    <w:qFormat/>
    <w:pPr>
      <w:numPr>
        <w:ilvl w:val="0"/>
        <w:numId w:val="1"/>
      </w:numPr>
      <w:tabs>
        <w:tab w:val="clear" w:pos="708"/>
        <w:tab w:val="left" w:pos="1980" w:leader="none"/>
      </w:tabs>
      <w:spacing w:before="0" w:after="0"/>
      <w:ind w:left="1980" w:hanging="360"/>
      <w:jc w:val="both"/>
    </w:pPr>
    <w:rPr>
      <w:szCs w:val="20"/>
    </w:rPr>
  </w:style>
  <w:style w:type="paragraph" w:styleId="Style20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42:00Z</dcterms:created>
  <dc:creator>админ</dc:creator>
  <dc:description/>
  <cp:keywords/>
  <dc:language>en-US</dc:language>
  <cp:lastModifiedBy>GribkovOI</cp:lastModifiedBy>
  <cp:lastPrinted>2012-12-21T21:44:00Z</cp:lastPrinted>
  <dcterms:modified xsi:type="dcterms:W3CDTF">2013-02-22T10:07:00Z</dcterms:modified>
  <cp:revision>5</cp:revision>
  <dc:subject/>
  <dc:title>Приложение № 23</dc:title>
</cp:coreProperties>
</file>