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ники научно-исследовательской организации, оказывающей медицинскую помощь больным туберкулезом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100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5876"/>
        <w:gridCol w:w="3103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борудован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мбулаторно-консультативное  отделение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а для сбора мокр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для обеззараживания воздух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кальное вытяжной устройство для кабины/комнаты для сбора мокроты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лодильник для хранения собранного диагностического материала (мокроты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ыхательный ручной, искусственного дыхания (респиратор)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ратор (насос отсасывающий) (помпа) хирургический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4-рефлектор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медицинский передвижной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столи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для хранения иммунодиагностических препара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отораксный аппара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 оказания помощи при осложнениях коллапсотерап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ые ингалятор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улайзер с распылителя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врача дневного стациона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медицинской сестры дневного стациона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одежды медицинского персонал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бель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бытовых отхо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медицинских отхо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мкость для дезинфицирующих средст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хранения уборочного инвентар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врача для амбулаторного прием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 на периферических артерия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ндоско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на Кабинет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1 на Кабинет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 на 2 сним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польн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ме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м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цидный  облучатель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бытовых отхо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лодильник для хранения собранного диагностического материала (мокроты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медицинских отхо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мкость для дезинфицирующих средст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онная урологического кабинет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флоуметр с принтеро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скоп катетеризационный с набором мочеточниковых катетер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скоп смотрово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уретроскоп гибк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тимулятор урологическ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ое устройство для биопс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жестких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мягких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хирургический инструментарий для выполения неполостных операц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мойки и дезинфекции жестких и гибких эндоскоп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медицинских отхо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мкость для дезинфицирующих средст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ционная гинекологического кабинет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трансцервикальной фаллопоскоп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 с видеокамерой и принтеро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сный гистероскоп (микрогистероскопическая система Версаскоп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трансцервикальной фаллопоскоп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итрон (радиоволновая хирургия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звуковой аппара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зерка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медицинских отхо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мкость для дезинфицирующих средст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инет врача травматолога-ортопеда с  перевязочной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-ортопе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ы типа «москит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ы Кохера, пуговчат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 хирургический наб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костных ложек разных размер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для резания гипс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для снятия гипсовой повязк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Купе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ламп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ы гипсов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нцеты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ьпели брюшист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ме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сбора медицинских отход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дезинфицирующих средст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врача офтальм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Cs w:val="24"/>
              </w:rPr>
              <w:t>Рабочее место врач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медицинской сестр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Таблица Д.А.Сивцева и С.С.Головина для исследования остроты зрения с аппаратом Ро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Набор пробных очковых стекол и призм (средний) для определения рефракц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права пробная универсальна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Тонометр Маклакова или бесконтактный тонометр для измерения внутриглазного дав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Щелевая лампа на механическом приборном стол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фтальмоскоп прямой автономный ручной с аккумуляторной рукоятко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Статический автоматический периметр типа Периком с компьютером для исследования поля зр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Линза контактная трехзеркальная Гольдмана для проведения гониоскоп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Линзы асферические, офтальмоскопические для осмотра глазного дна 15, 20 дп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блица Орловой для исследования остроты зрения у детей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на рабочее место врача-офтальм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блицы пороговые Юстовой для исследования цветового зр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на рабочее место врача-офтальм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ический офтальмоскоп ручной универсальный для прямой, обратной офтальмоскопии, в т.ч. стерео с волоконным световодом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нзы асферические, офтальмоскопические для осмотра глазного дна 15, 20 дп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на рабочее место врача-офтальм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функциональный ультразвуковой прибор типа А-В-скан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ундус-камера для фотосъемки глазного дна и проведения флюоресцентной ангиограф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ческий когерентный томограф для исследования слоев сетчатки (прижизненная «гистология»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сбора медицинских отход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дезинфицирующих средст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 Стационарное отделение</w:t>
            </w:r>
          </w:p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(за исключением отделения для больных туберкулезом органов дыхания, дифференциально-диагностического отделения, отделения для больных туберкулезом легких с множественной лекарственной устойчивостью возбудителя, отделения туберкулезного легочно-хирургического)</w:t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(из расчета на 30 коек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овати хирургические функциональные 3-х-секционн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ый столи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ая тумб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нсоль для размещения медицинского оборудования, подвода медицинских газов, электрических розето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парат аспирационный для плеврального дренаж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галяторы ультразвуковые (небулайзер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галяторы компрессорн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льсоксиме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фибриллятор бифазны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48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ыхательный ручной, искусственного дыхания (респиратор)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ратор (насос отсасывающий) (помпа) хирургический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инфузионный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(лампа) настенный и/или потолочный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4-рефлектор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медицинский передвижной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кость для сбора отход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столи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для медикамен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для иммунодиагностических препара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отораксный аппара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 оказания помощи при осложнениях коллапсотерап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медицинской сестры процедурно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 перевязочны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струментальный  для медикаментов и расходных материал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бестеневой медицинский передвижно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ркозно-дыхатель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 для централизованной подачи медицинских газ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манипуляционный подкатно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тка медицинская смотрова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стерильных  инструментов и материал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медикамен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для медикамен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-вешалка для одежды пациен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пациен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м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(скамейка)   для пациен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 с емкостями для сбора отходов разных класс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ля емкостей с дезинфицирующими раствора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нездная раковина для мытья рук и инструмен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 для обеззараживания воздуха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Рабочее место медицинской сестры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овальный  сто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педический стол для сложных перевязо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раскатывания гипс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 медикаментов и расходных материал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льный сто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оско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ранения шин, гипса, подставок, прочего оборудования для закрытых репозиц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для мытья ру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для дезинфекции инструментов с отстойником для гипс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для отделения для больных костно-суставным туберкулезом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 для обеззараживания воздух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(для отделения для больных костно-суставным туберкулезом)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</w:rPr>
              <w:t>Операционный блок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Операционная для  хирургических вмешательств на органах грудной полости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рационный светильник  (не менее 2-х сателлитов)       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нтгенопрозрачный операционный сто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реинфузии крови (для операционно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экстренной стерилизации инструментов и материал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оагулятор с функциями биполярной программируемой коагуляции  и диссекционного режим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>
          <w:trHeight w:val="40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зменный аргоновый скальпел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рдиомониторы для операционно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1 на операционну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льшой хирургический наб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ый хирургический наб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для торакотом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для стернотом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лект аппаратов для наложения механического шв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ы для вне- и очагового остеосинтеза при травматической нестабильности каркаса груд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эндоскопическая стой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инструментов для видеоторакоскопических операц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радиочастоной термоабляции опухол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лектрокардиограф многоканальны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фибрилля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фибриллятор-монитор синхронизируемый с электродами для внутренней и внешней дефибрилляци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рационный монитор с отображением на экране не менее 5 кривых с возможностями измерения: электрокардиограммы – 5 отведений, инвазивное давление, неинвазивное давление, сердечный выброс, температура, пульс, анестезиологические газы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ркозно-дыхательный аппарат с возможностью ручной масочной вентиляции и принудительной по объему и по давлению, с испарителями и встроенным газоанализо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моматрас для согревания больного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фильтрации реинфузируемой кров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ойка инфузионная для 5 дозаторов и 3 инфузомат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ализованная подводка медицинских газ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искусственного кровообращения модульной комплектации с роликовыми насосам и треморегулярующим устройством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аутогемотрансфузии (гемосепаратор)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ппарат для измерения активированного времени свертыва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нализатор газов крови (газы крови, кислотно-основное состояние, электролитный состав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а аргоноплазменной коагуля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ременные носимые электрокардиостимуляторы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Аппарат для пневмоторакса и пневмоперитонеум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ирургическая лазерная система с мощностью от 8Вт до 30В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ирургическая лазерная система с мощностью от 2Вт до 5В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енератор электрозвуковой со сменными насадка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еобронхоскоп с возможностью выполнения эндопросветной ультрасонограф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еоэзофагогастроскоп с возможностью выполнения эндопросветной ультрасонограф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норазовый набор для выполнения чрезбронхиальной и чрезпищеводной биопсии по контролем ультрасонограф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ционная для ортопедических вмешательств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рационный стол ортопедический, многофункциональный, 4х секционный, с приспособлениями для операций на шейном отделе позвоночника и т.д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йка артроскопическая с набором оптики  и инструментария для артроскопических операций на крупных сустава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рентгеновский для  операционной (С-дуга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огулятор с электроножом и биполярным пинцето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куумный аспира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бор обще хирургического инструментар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инструментов для операций на позвоночник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инструментов для операций на костях и сустава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бор инструментов для эндопротезирован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тильник операционный с видеокамеро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бные осветител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ическая асцелирующая пила, электродрел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навигации с возможностью интраоперационной компьютерной томограф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экстренной стерилизации инструментов и материал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оагулятор с функциями биполярной программируемой коагуляции  и диссекционного режим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зменный аргоновый скальпел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рдиомониторы для операционно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1 на Операционну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лектрокардиограф многоканальны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фибрилля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фибриллятор-монитор синхронизируемый с электродами для внутренней и внешней дефибрилляци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рационный монитор с отображением на экране не менее 5 кривых с возможностями измерения: электрокардиограммы – 5 отведений, инвазивное давление, неинвазивное давление, сердечный выброс, температура, пульс, анестезиологические газы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ркозно-дыхательный аппарат с возможностью ручной масочной вентиляции и принудительной по объему и по давлению, с испарителями и встроенным газоанализо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моматрас для согревания больного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фильтрации реинфузируемой кров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ойка инфузионная для 5 дозаторов и 3 инфузомат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ализованная подводка медицинских газ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искусственного кровообращения модульной комплектации с роликовыми насосам и треморегулярующим устройством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аутогемотрансфузии (гемосепаратор)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ппарат для измерения активированного времени свертыва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нализатор газов крови (газы крови, кислотно-основное состояние, электролитный состав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а аргоноплазменной коагуля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ерационная для хирургических вмешательств при урогенитальном туберкулезе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ампа бестеневая (не менее 2-х сателлитов)       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нтгенопрозрачный операционный сто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реинфузии крови (для операционно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экстренной стерилизации инструментов и материал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оагулятор с функциями биполярной программируемой коагуляции  и диссекционного режим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зменный аргоновый скальпел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рдиомониторы для операционно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на операционну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льшой хирургический наб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ый хирургический наб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лект аппаратов для наложения механического шв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эндоскопическая стой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инструментов для эндовидеоскопических операц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радиочастоной термоабляции опухол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лектрокардиограф многоканальны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фибрилля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фибриллятор-монитор синхронизируемый с электродами для внутренней и внешней дефибрилляци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рационный монитор с отображением на экране не менее 5 кривых с возможностями измерения: электрокардиограммы – 5 отведений, инвазивное давление, неинвазивное давление, сердечный выброс, температура, пульс, анестезиологические газы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ркозно-дыхательный аппарат с возможностью ручной масочной вентиляции и принудительной по объему и по давлению, с испарителями и встроенным газоанализо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51" w:right="-108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моматрас для согревания больного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2" w:leader="none"/>
              </w:tabs>
              <w:snapToGrid w:val="false"/>
              <w:ind w:left="743" w:right="-108"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фильтрации реинфузируемой кров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254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ойка инфузионная для 5 дозаторов и 3 инфузоматов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25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ализованная подводка медицинских газ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256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аутогемотрансфузии (гемосепаратор)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257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а аргоноплазменной коагуля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Диагностическое отделение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</w:rPr>
            </w:pPr>
            <w:r>
              <w:rPr>
                <w:bCs/>
              </w:rPr>
              <w:t>Отделение лучевой диагностики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8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рентгеновский стационарный на два рабочих места с функциями рентгенографии и томографии, цифровой, с двумя цифровыми детекторам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 xml:space="preserve">не менее 1 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9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рентгенодиагностический с дистанционно управляемым штатив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-штатив поворотный дистанционно управляемы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тракт визуализации рентгеновского изображения (с цифровой матрицей, либо цифровой детектор по типу плоской панели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 на Отделение</w:t>
            </w:r>
          </w:p>
        </w:tc>
      </w:tr>
      <w:tr>
        <w:trPr>
          <w:trHeight w:val="5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ой палатный рентгеновский аппарат с возможностью производства цифровых снимк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 xml:space="preserve">не менее 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1.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ой рентгенохирургический аппарат типа «С-дуг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тракт визуализации рентгеновского изображения с цифровой регистраци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1 на операционну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зерное устройство сетевое для печати медицинских изображен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на кабинет врача-рентген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зированное рабочее место врача-рентгенолога  с персональным компьютером, с двумя мониторами для анализа, архивирования и передачи медицинских изображений и  пакетом прикладных программ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1" w:hanging="0"/>
              <w:jc w:val="right"/>
              <w:rPr/>
            </w:pPr>
            <w:r>
              <w:rPr/>
              <w:t xml:space="preserve">264.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7" w:hanging="0"/>
              <w:jc w:val="center"/>
              <w:rPr/>
            </w:pPr>
            <w:r>
              <w:rPr/>
              <w:t>на врача-рентген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1" w:hanging="0"/>
              <w:jc w:val="right"/>
              <w:rPr/>
            </w:pPr>
            <w:r>
              <w:rPr/>
              <w:t xml:space="preserve">265.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ный томограф рентгеновский спиральный  с многорядным детектором (многосрезовый), более 64 срезов за одно вращение гентр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можность записи изображений на дис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интеграции в локальную сеть для передачи изображен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 для электрокардиографической синхро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инструментов и дополнительного оборудования для проведения интервенционных процедур под контролем компьютерной томограф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зависимая рабочая станция для анализа изображений с пакетом прикладных програм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на </w:t>
            </w:r>
            <w:r>
              <w:rPr/>
              <w:t>врача-рентген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гнитно-резонансный томограф со сверхпроводящим магнитом, с напряженностью магнитного поля не менее 1,5 Т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Cs w:val="24"/>
              </w:rPr>
              <w:t>при организации специализированной медицинской помощи по профилю «неврология», «нейрохирургия», «ортопедия», «травматология»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ческий шприц инжектор для проведения магнитно-резонансных исследован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на аппарат для проведения </w:t>
            </w:r>
            <w:r>
              <w:rPr/>
              <w:t>магнитно-резонансных исследований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ультразвуковой общего назначения среднего класса с комплектом  датчиков для ультразвуковых исследований: поверхностно расположенных органов и тканей, области живота и таза, сердца, эндокавиальный для процедур в акушерстве, гинекологии и урологии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ьтразвуковой аппарат общего назначения экспертного класса с комплектом  датчиков для ультразвуковых исследований: поверхностно расположенных органов и тканей, области живота и таза, сердца, для процедур в акушерстве, гинекологии и урологии (эндокавиальны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носной ультразвуковой аппарат с комплектом датчиков для исследований: поверхностно расположенных органов и тканей, области живота и таза, сердца, для процедур в акушерстве, гинекологии и урологии  (эндокавиальны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ьтразвуковой аппарат для эхокардиографии экспертного класса с комплектом датчиков для ультразвуковых исследований сердца и сосу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ультразвуковой общего назначения среднего класса для операционно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лект приставок для пункций и других лечебно-диагностических процедур под контролем ультрозвук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рентгеновский для остеоденситометр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 xml:space="preserve">при оказании высокотехнологической медицинской помощи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рентгеновский ангиографический общего назначения с цифровой записью изображения, функциями рентгеноскопии, рентгенографии с субстракцией изображений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>
          <w:trHeight w:val="90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днофотонный эмиссионный компьютерный томограф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  <w:br/>
              <w:t>(в зависимости от структуры исследований)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бинированная совмещенная система однофотонного эмиссионного компьютерного томографа и компьютерного томографа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зитро́нно-эмиссио́нный томогра́фический</w:t>
            </w:r>
            <w:r>
              <w:rPr/>
              <w:t xml:space="preserve"> скане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иклотронно-радиохимический комплек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щитно-технологическое оборудов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на кабинет врача-рентген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зиметрическое оборудов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на кабинет врача-рентгенолог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архив медицинских изображений из расчета возможности хранения изображений в течение 5 л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щищенная сеть с возможностью подключения цифрового оборудования для лучевой диагностики лечебно-диагностических подразделен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зированное рабочее место для просмотра медицинских изображен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1 на Отделение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еллажи и ящики для хранения рентгеновской пленк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ллажи для хранения магнитных лент, лазерных дисков и других носителей цифровой информ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 рентгенолаборан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ифровой сканер для рентгеновской пленк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left="751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тделение функциональной диагностики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агностическая система для выполнения спировелоэргометрии с дозированной физической нагрузко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льмонологическая установка: бодиплетизмограф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ограф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портативный 3-6-каналь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стационарный (12 стандартных отведени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пневмотахометр с регистрацией петли поток-объе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лектронный спирограф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хокардиограф (двухмерный режим + допплер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а для обеззараживания воздух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кробиологическая лаборатория 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тяжной шкаф двусторонний для разбора и приема анализ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инарный шкаф для защиты персонала и окружающей среды II класса биологической безопасности  (для проведения процесса пробоподготовки). Рекомендуемая ширина рабочей поверхности шкафа – 1200–1500 мм, 2 электрические розетки, освещение, УФ-ламп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трифуга антиаэрозольная рефрижераторная с ускорением 3000 g Комплектование центрифуги: бакет-ротором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тяжной шкаф (для окраски мазков)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хожаровой шкаф для фиксирования мазк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скоп бинокулярный световой со стандартным иммерсионным объективом (90х или 100х) и набором окуляров (7×, 10×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ктериологический анализатор для идентификации клинически значимых микроорганизмов и определения их чувствительности к антибиотика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учатель бактерицидный потолочный, настенный или переносной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стилля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2-инкубатор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ы для взвешивания химических реактивов, электронные с точностью от 0,01 г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ы для взвешивания чистых субстанций, электронные с точностью от 0,0001 г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для соответствующего  программного обеспеч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ппер со шприц-насадкой, объемом 3.75м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ситометр для определения плотности микробной суспенз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ймер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свертывания питательных сред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рилизатор паровой вертикальный  (автоклав) для стерилизации питательных сред, реагентов и лабораторной посуды с объемом камеры 75 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мостаты с объёмом камеры 80 л и (или) оборудование для термальной комна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шалка лабораторная верхнеприводная с различными скоростными режимами для приготовления яично-солевых питательных сред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яная бан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могенизатор ткан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просушки мазк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истема для автоматического приготовления тестов по определению лекарственной чувствительности микобактери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автоматического культивирования и считывания результатов тестов на лекарственную чувствительность, для тестирования нетуберкулезных микобактер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автоматизированной визуализации и оценки результатов лекарственной чувствительности микобактерий в микропланшетах для тестирования нетуберкулезных микобактер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для программного обеспеч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числу рабочих мест 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олекулярно-генетическая лаборатория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ческая станция для выделения нуклеиновых кислот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чески приборы для гибридизации стрип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инарный шкаф для защиты продукта с горизонтальным или вертикальным ламинарным потоком с ультрофиолетовыми лампам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кс биологической безопасности II класса биологической безопасно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куумный аспиратор медицинский с колбой-ловушкой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система с цифровой видеокамерой для регистрации результа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бридизационная печ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 постоянного тока с напряжением 150 - 460 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мера для горизонтального электрофореза, разных размер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мера для вертикального электрофореза, разных размер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 холодильник с камерами, поддерживающими температуру от 2 до 8°С и минус 20°С (для хранения реагентов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ьютеры с соответствующим приборам программным обеспечением, принтером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волновая печь или другой нагревательный прибор для плавления агароз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центрифуг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розильная камера на минус 70°С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льная центрифуга для микропробирок объемом 1,5 мл, до 14 тыс.g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механических пипеток переменного объема – 10-100 мкл, 100-200 мкл, 200-1000, 500-5000 мк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автоматических пипеток переменного объема – 10-100 мкл, 100-200 мкл, 200-1000, 500-5000 мк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бор для анализа дезоксирибонуклеинкислотных (ДНК) чип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бор для гибридизации на стриповых мембранах. (ручно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ируемые термоциклеры (персональные, многомодульные, с функцией амплификации в режиме «реального времени») и автоматизированные стан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ик и набор гребенок для приготовления гел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вердотельный термостат для пробирок объемом 1,5-2 мл с диапазоном рабочих температур 25 – 100°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луориметр (флуоресцентный детектор), только при использовании учета продуктов амплификации гибридизационо – флюоресцентным методом детекции по конечной точк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 с камерой, поддерживающей температуру от 2 до 8°С (для хранения наборов реагентов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ифуга для пробирок объемом 50 мл до 3 тыс.g /мин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ативы карусельные для механических пипето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ативы карусельные с зарядным устройством для автоматических пипето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штативов для наконечников к пипеткам переменного объема 10-100 мкл, 100-200 мкл, 200-1000, 500-5000 мк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штативов для микропробирок 0,2 мкл, 0,6 мкл, 1,5 мкл, 2,0 мк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сс-спектроме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боблоте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куумный нас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венатор - автоматическая система капиллярного электрофофореза для определения структуры ДНК и выявления мутаций в геноме микобактерий, отвечающих за возникновение лекарственной устойчивости к противотуберкулезным препаратам с управляющим компьютером, программным обеспечением и комплектом расходных материалов для обеспечения работы прибора в течение 1 го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2-инкуба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ы электронн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бор GenoScan с управляющим компьютером и программным обеспечением для автоматического распознавания результатов тестов генотипа на лекарственную чувствительность микобактерий туберкулеза к препаратам первого и второго ряд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ческое низкотемпературное хранилище биоматериала, (-20°С)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ьтраспек - (нифелометр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льтидетекционный планшетный ридер для количественной оценки роста единичных микобактериальных клеток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ечная машина для лабораторной посуд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клав настоль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клав наполь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ммунологическая лаборатория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сы лабораторные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ектрофотометр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мыватель планш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икроскоп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ниверсальный ридер для микропланшет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ритель  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рмостат электрический суховоздушны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мостат электрический суховоздушный охлаждающий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ейкер-инкубатор для выращивания культуры ткан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ниверсальный водный термоста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ля очистки и стерилизации воздух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бораторная медицинская центрифуг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тольная центрифуга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трифуга для встряхивания пробирок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мошейкер для иммунопланш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итофлуориме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мвтоматический имуноферментный анализа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зирующие устройтсва - механические дозаторы с переменным объем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дноканальны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-канальн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кс для стерильных работ (настольная модель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хранения реактив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исследуемых биологических жидкосте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розильная каме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деление эндоскопии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а медицинская видеоэндоскопическая для конфоканальной лазерной микроскоп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Комплекс для проведения эндобронхиальных вмешательств под контролем ультразвукового исследован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>
                <w:szCs w:val="24"/>
              </w:rPr>
              <w:t xml:space="preserve">Комплект цифрового видеоэндоскопического оборудован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rPr/>
            </w:pPr>
            <w:r>
              <w:rPr>
                <w:szCs w:val="24"/>
              </w:rPr>
              <w:t>Видеосистемы с эндоскопами повышенного разреш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Ригидный бронхоскоп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Cs w:val="24"/>
              </w:rPr>
              <w:t>Фибробронхоскопы (видеобронхоскопы) в соотношении 1 к 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Cs w:val="24"/>
              </w:rPr>
              <w:t>Видеостойка для проведения фибробронхоскоп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Видеоколоноскоп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Воздуховод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ркозный аппара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акуум-аспира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ргон-плазменный коагулято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ульсоме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Cs w:val="24"/>
              </w:rPr>
              <w:t>Автоматическая установка для дезинфекции эндоскоп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истема для сушки и хранения эндоскоп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истема для подачи кислоро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Языкодержатель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ортанное зеркал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ортанный шприц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0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инико-диагностическая лаборатория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кроскоп стандартный лабораторный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 гематологический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мочи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для определения скорости оседания эритроцитов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агулометр    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глюкозы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2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аминарный шкаф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орелки спиртовые/газовые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23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бор пипеточных дозаторов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числу       </w:t>
              <w:br/>
              <w:t>рабочих комнат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4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лучатели бактерицидные настенные               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2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ые (фельдшерские) холодильник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6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абораторная мебель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числу       </w:t>
              <w:br/>
              <w:t>рабочих мест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сональный компьютер с принтером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охимический анализатор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бор пипеточных дозаторов многоканальных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кроскоп для проведения исследований методом      </w:t>
              <w:br/>
              <w:t xml:space="preserve">иммунофлюоресценции (реакция иммунофлюоресценции)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битальный шейкер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6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активатор сыворотки крови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27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квадистиллятор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28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клав      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29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рилизатор суховоздушный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30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рмостат суховоздушный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3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нтрифуга лабораторная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3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сы электронные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33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H-метр                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3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изкотемпературный холодильник (поддерживаемая     </w:t>
              <w:br/>
              <w:t xml:space="preserve">температура -70 - 80 °C)                        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66"/>
      <w:numFmt w:val="decimal"/>
      <w:lvlText w:val="%1."/>
      <w:lvlJc w:val="left"/>
      <w:pPr>
        <w:tabs>
          <w:tab w:val="num" w:pos="0"/>
        </w:tabs>
        <w:ind w:left="811" w:hanging="4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Текст примечания Знак1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basedOn w:val="Style12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"/>
    <w:basedOn w:val="TextBody"/>
    <w:qFormat/>
    <w:pPr>
      <w:numPr>
        <w:ilvl w:val="0"/>
        <w:numId w:val="6"/>
      </w:numPr>
      <w:spacing w:before="0" w:after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2"/>
    </w:rPr>
  </w:style>
  <w:style w:type="paragraph" w:styleId="Style18">
    <w:name w:val="Таблица"/>
    <w:basedOn w:val="Normal"/>
    <w:qFormat/>
    <w:pPr>
      <w:spacing w:before="20" w:after="20"/>
    </w:pPr>
    <w:rPr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47:00Z</dcterms:created>
  <dc:creator>knv</dc:creator>
  <dc:description/>
  <cp:keywords/>
  <dc:language>en-US</dc:language>
  <cp:lastModifiedBy>GribkovOI</cp:lastModifiedBy>
  <cp:lastPrinted>2012-12-21T21:47:00Z</cp:lastPrinted>
  <dcterms:modified xsi:type="dcterms:W3CDTF">2013-02-22T10:06:00Z</dcterms:modified>
  <cp:revision>3</cp:revision>
  <dc:subject/>
  <dc:title>Приложение № 20</dc:title>
</cp:coreProperties>
</file>